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5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uradin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Fazenda Palmit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27,4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203,0185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9.27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Eumir Francisco Ribei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BR  251 km 04 Divisa com Unaí -M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826398096-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9045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MG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Fazenda não está dividida - inventário concluí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Eumir Francisco Ribeir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5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LIS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36.3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181.85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6:00Z</dcterms:created>
  <dc:creator>EVALDO E G ALMEIDA</dc:creator>
  <dc:description/>
  <dc:language>en-US</dc:language>
  <cp:lastModifiedBy>Hélio Sobrinho</cp:lastModifiedBy>
  <cp:lastPrinted>2001-08-21T17:56:00Z</cp:lastPrinted>
  <dcterms:modified xsi:type="dcterms:W3CDTF">2001-09-15T13:36:00Z</dcterms:modified>
  <cp:revision>3</cp:revision>
  <dc:subject/>
  <dc:title>Cadastro das Benfeitorias Afetadas pela Cota 829m</dc:title>
</cp:coreProperties>
</file>