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 João Maestro Luis 9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Formos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978465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15,1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9,1287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.89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3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sé Lun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DF 285 - Jardim I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Formosinh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978465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61250850-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0181531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R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Salvador (Agregado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1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9.8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59.2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06.4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032.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1.1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84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1.1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71.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21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32.2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661.4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0.2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751.1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6:00Z</dcterms:created>
  <dc:creator>EVALDO E G ALMEIDA</dc:creator>
  <dc:description/>
  <dc:language>en-US</dc:language>
  <cp:lastModifiedBy>Hélio Sobrinho</cp:lastModifiedBy>
  <cp:lastPrinted>2001-08-21T17:16:00Z</cp:lastPrinted>
  <dcterms:modified xsi:type="dcterms:W3CDTF">2001-09-15T14:11:00Z</dcterms:modified>
  <cp:revision>4</cp:revision>
  <dc:subject/>
  <dc:title>Cadastro das Benfeitorias Afetadas pela Cota 829m</dc:title>
</cp:coreProperties>
</file>