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08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Nossa Senhora da Pied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QNE 26 Lote 25 Loja 5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Brasíli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35,8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0,6861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1.91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João Batista Barbo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Rodovia Unaí/Brasília km 6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Taguatinga Norte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 xml:space="preserve">061-3544469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lang w:val="en-US" w:eastAsia="en-US"/>
        </w:rPr>
        <w:t>3545010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098619126-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98577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M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Manoel Aparecido Antônio de Olivei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8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41.7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08.9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5.50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62.0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i/>
          <w:iCs/>
          <w:color w:val="FF0000"/>
          <w:sz w:val="24"/>
          <w:lang w:val="en-US" w:eastAsia="en-US"/>
        </w:rPr>
        <w:t>08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 - Culturas e plantações temporárias afetadas: </w:t>
      </w:r>
      <w:r>
        <w:rPr>
          <w:rFonts w:cs="Arial" w:ascii="Arial" w:hAnsi="Arial"/>
          <w:bCs/>
        </w:rPr>
        <w:t>BENFEITORIA 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CAPIM ANDROPOGON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6861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3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53:00Z</dcterms:created>
  <dc:creator>EVALDO E G ALMEIDA</dc:creator>
  <dc:description/>
  <dc:language>en-US</dc:language>
  <cp:lastModifiedBy>Hélio Sobrinho</cp:lastModifiedBy>
  <cp:lastPrinted>2001-08-21T17:52:00Z</cp:lastPrinted>
  <dcterms:modified xsi:type="dcterms:W3CDTF">2001-09-15T13:43:00Z</dcterms:modified>
  <cp:revision>4</cp:revision>
  <dc:subject/>
  <dc:title>Cadastro das Benfeitorias Afetadas pela Cota 829m</dc:title>
</cp:coreProperties>
</file>