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03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São Bento e Palmital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20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88,2893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73.57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Antonia de Oliveir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BR 251 Km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/>
      </w:pPr>
      <w:r>
        <w:rPr/>
        <w:t>No primeiro levantamento era apenas um imóvel, o filho Odilon de Oliveira Silva, adquiriu outro pelo Consórcio CEB/CEM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Odilon de Oliveira Sil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3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02.23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715.61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57:00Z</dcterms:created>
  <dc:creator>EVALDO E G ALMEIDA</dc:creator>
  <dc:description/>
  <dc:language>en-US</dc:language>
  <cp:lastModifiedBy>Hélio Sobrinho</cp:lastModifiedBy>
  <cp:lastPrinted>2001-08-21T17:57:00Z</cp:lastPrinted>
  <dcterms:modified xsi:type="dcterms:W3CDTF">2001-09-15T13:35:00Z</dcterms:modified>
  <cp:revision>4</cp:revision>
  <dc:subject/>
  <dc:title>Cadastro das Benfeitorias Afetadas pela Cota 829m</dc:title>
</cp:coreProperties>
</file>