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2NOMEAPSNMERO1"/>
        <w:rPr/>
      </w:pPr>
      <w:r>
        <w:rPr/>
        <w:t>Lixo</w:t>
      </w:r>
    </w:p>
    <w:p>
      <w:pPr>
        <w:pStyle w:val="A2NOMEAPSNMERO1"/>
        <w:rPr/>
      </w:pPr>
      <w:r>
        <w:rPr/>
      </w:r>
    </w:p>
    <w:p>
      <w:pPr>
        <w:pStyle w:val="S3PARGRAFO"/>
        <w:rPr/>
      </w:pPr>
      <w:r>
        <w:rPr/>
        <w:t>Embora a preocupação com a coleta seletiva de lixo tenha permeado o discurso da grande maioria dos administradores municipais, ou eventuais substitutos, entrevistados no trabalho de campo, de fato, observa-se que o tratamento adequado do lixo se constitui, na maioria dos casos, apenas em projeto, não existindo medidas concretas implementadas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Se, por um lado, os administradores municipais (ou eventuais substitutos), reconhecem a necessidade de selecionar e reciclar o lixo, de aproveitar o lixo orgânico, de transformar este em fonte renda, etc., por outro, admitem que o lixo está sendo depositado em locais inapropriados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Neste sentido, os órgãos ambientalistas regionais têm atuado com relativo rigor, a eles cabendo, inclusive, interditar áreas inadequadas destinadas à deposição do lixo, bem como legitimar a opção por áreas mais apropriadas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 xml:space="preserve">Dentre os municípios observados o único que vem aproveitando, mais sistematicamente, o lixo é Lages, onde, assim mesmo, há problema com o local de depósito do lixo coletado. Destaca-se, ainda, as preocupações da administração municipal de Capão Alto, relativas ao lixo depositado às margens da estrada que dá acesso à sede municipal, por moradores da região.  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Vale salientar que, como acontece com o abastecimento d'água e o esgotamento sanitário, a coleta do lixo é mais abrangente e sistemática nos municípios mais desenvolvidos.  Assim que, pelos dados do Censo Demográfico do IBGE de 1991, os municípios de Lages e Vacaria têm, respectivamente, 70,3% e 68,5% dos domicílios com lixo coletado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Nos demais municípios, esses percentuais relativos a domicílios servidos pela coleta pública de lixo são bem menos expressivos, sendo o lixo depositado, prioritariamente, em terrenos baldios.  É o que atestam dos dados dos quadros e gráfico (quadro 5.3.15) que se seguem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E, finalmente, cabe observar que a não sistematização da coleta e a inadequação do local para deposição do lixo podem resultar sérios problemas ambientais-sanitários, na medida em que contribui para proliferação de vetores responsáveis pela transmissão de doenças parasitárias e infectocontagiosas.</w:t>
      </w:r>
    </w:p>
    <w:p>
      <w:pPr>
        <w:pStyle w:val="S3PARGRAFO"/>
        <w:rPr/>
      </w:pPr>
      <w:r>
        <w:rPr/>
      </w:r>
      <w:r>
        <w:br w:type="page"/>
      </w:r>
    </w:p>
    <w:p>
      <w:pPr>
        <w:pStyle w:val="S3PARGRAFO"/>
        <w:spacing w:lineRule="exact" w:line="120"/>
        <w:rPr/>
      </w:pPr>
      <w:r>
        <w:rPr/>
      </w:r>
    </w:p>
    <w:tbl>
      <w:tblPr>
        <w:tblW w:w="9545" w:type="dxa"/>
        <w:jc w:val="left"/>
        <w:tblInd w:w="4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0"/>
        <w:gridCol w:w="1080"/>
        <w:gridCol w:w="1050"/>
        <w:gridCol w:w="1"/>
        <w:gridCol w:w="1137"/>
        <w:gridCol w:w="1"/>
        <w:gridCol w:w="1049"/>
        <w:gridCol w:w="2"/>
        <w:gridCol w:w="1077"/>
        <w:gridCol w:w="995"/>
        <w:gridCol w:w="1077"/>
        <w:gridCol w:w="3"/>
        <w:gridCol w:w="3"/>
      </w:tblGrid>
      <w:tr>
        <w:trPr/>
        <w:tc>
          <w:tcPr>
            <w:tcW w:w="9542" w:type="dxa"/>
            <w:gridSpan w:val="11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QUADRO 5.3.15 - </w:t>
            </w:r>
            <w:r>
              <w:rPr>
                <w:rFonts w:cs="Arial" w:ascii="Arial" w:hAnsi="Arial"/>
                <w:b/>
                <w:color w:val="000000"/>
              </w:rPr>
              <w:t>DOMICÍLIOS POR FORMA DE DESTINAÇÃO DO LIX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92" w:type="dxa"/>
            <w:gridSpan w:val="9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TINO DO LIXO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DO/MUNICÍPI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tado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imado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rrado</w:t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eno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o Lago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utro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io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u Mar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ANTA CATARINA</w:t>
            </w:r>
          </w:p>
        </w:tc>
        <w:tc>
          <w:tcPr>
            <w:tcW w:w="10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121.521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17.250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33.552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3.97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1.762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312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7.675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ita Garibaldi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57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1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9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7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6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mpo Belo do Sul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873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5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2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128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5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ão Alto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êrro Negro (1)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ges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952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928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207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37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99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0</w:t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1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IO GRANDE DO SUL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489.254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748.697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29.710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3.618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.619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.037</w:t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2.573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m Jesus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205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923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66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7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0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</w:t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meralda (3)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602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7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1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9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8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caria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477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606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338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5</w:t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36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1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Área de Infl. Indireta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3.666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9.760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.543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559</w:t>
            </w:r>
          </w:p>
        </w:tc>
        <w:tc>
          <w:tcPr>
            <w:tcW w:w="1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698</w:t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52</w:t>
            </w:r>
          </w:p>
        </w:tc>
        <w:tc>
          <w:tcPr>
            <w:tcW w:w="107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454</w:t>
            </w:r>
          </w:p>
        </w:tc>
      </w:tr>
      <w:tr>
        <w:trPr/>
        <w:tc>
          <w:tcPr>
            <w:tcW w:w="9545" w:type="dxa"/>
            <w:gridSpan w:val="12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) Inclui Cerro Negro que emancipou-se em 1991, tendo sido desmembrado de Campo Belo do Sul</w:t>
            </w:r>
          </w:p>
        </w:tc>
      </w:tr>
      <w:tr>
        <w:trPr/>
        <w:tc>
          <w:tcPr>
            <w:tcW w:w="9545" w:type="dxa"/>
            <w:gridSpan w:val="12"/>
            <w:tcBorders/>
          </w:tcPr>
          <w:p>
            <w:pPr>
              <w:pStyle w:val="Normal"/>
              <w:spacing w:before="60" w:after="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) Inclui Capão Alto que emancipou-se em 1994, tendo sido desmembrado de Lages</w:t>
            </w:r>
          </w:p>
        </w:tc>
      </w:tr>
      <w:tr>
        <w:trPr/>
        <w:tc>
          <w:tcPr>
            <w:tcW w:w="9545" w:type="dxa"/>
            <w:gridSpan w:val="12"/>
            <w:tcBorders/>
          </w:tcPr>
          <w:p>
            <w:pPr>
              <w:pStyle w:val="Normal"/>
              <w:spacing w:before="60" w:after="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) Inclui Pinhal da Serra, criado em 1996, porém ainda não instalado</w:t>
            </w:r>
          </w:p>
        </w:tc>
      </w:tr>
      <w:tr>
        <w:trPr/>
        <w:tc>
          <w:tcPr>
            <w:tcW w:w="9545" w:type="dxa"/>
            <w:gridSpan w:val="12"/>
            <w:tcBorders/>
          </w:tcPr>
          <w:p>
            <w:pPr>
              <w:pStyle w:val="Normal"/>
              <w:spacing w:before="60" w:after="4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TE: IBGE - Censo Agropecuário - 1970, 1980 e 1985 e Pesquisa da Pecuária Municipal - 1994.</w:t>
            </w:r>
          </w:p>
        </w:tc>
      </w:tr>
    </w:tbl>
    <w:p>
      <w:pPr>
        <w:pStyle w:val="S4LETRAa"/>
        <w:keepLines w:val="false"/>
        <w:spacing w:lineRule="exact" w:line="320"/>
        <w:ind w:left="1584" w:hanging="0"/>
        <w:rPr/>
      </w:pPr>
      <w:r>
        <w:rPr/>
      </w:r>
    </w:p>
    <w:p>
      <w:pPr>
        <w:pStyle w:val="S4LETRAa"/>
        <w:rPr/>
      </w:pPr>
      <w:r>
        <w:rPr/>
        <w:t>b.</w:t>
        <w:tab/>
        <w:t>Saúde</w:t>
      </w:r>
    </w:p>
    <w:p>
      <w:pPr>
        <w:pStyle w:val="Normal"/>
        <w:spacing w:lineRule="exact" w:line="320"/>
        <w:ind w:left="1584" w:hanging="0"/>
        <w:jc w:val="both"/>
        <w:rPr/>
      </w:pPr>
      <w:r>
        <w:rPr/>
      </w:r>
    </w:p>
    <w:p>
      <w:pPr>
        <w:pStyle w:val="S3PARGRAFO"/>
        <w:rPr/>
      </w:pPr>
      <w:r>
        <w:rPr/>
        <w:t>A atenção especial dada à área de saúde, tanto no Estado de Santa Catarina, quanto no Rio Grande do Sul, se reflete, principalmente, nos dois municípios-pólos da Área de Influência Indireta da Hidrelétrica de Barra Grande, ou seja, em Lages e Vacaria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Em Lages, por exemplo, foi contactada, no trabalho de campo, uma médica cubana, que presta serviço (medicina familiar) no município, como resultado de um convênio Brasil/Cuba, que traz para diferentes municípios do Estado de Santa Catarina, vários profissionais de saúde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Em Vacaria, também no trabalho de campo, foi possível observar a existência de várias ambulâncias, modernas e com todo equipamento necessário ao transporte e atendimento emergencial aos pacientes, que resultam de uma doação do Governo Alemão, por solicitação da Administração Municipal. 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Por outro lado, para uma dimensão mais exata da concentração dos serviços de saúde nesses dois municípios, basta observar que, do total de leitos hospitalares nos municípios observados</w:t>
      </w:r>
      <w:r>
        <w:rPr>
          <w:b/>
        </w:rPr>
        <w:t xml:space="preserve"> </w:t>
      </w:r>
      <w:r>
        <w:rPr/>
        <w:t>(938), cadastrados pelo IBGE em 1992, 615 são do município de Lages e 160 do município de Vacaria.  É o que revelam os dados do Quadro 5.3.16 a seguir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Todavia, apesar de se constatar, pelos depoimentos colhidos no trabalho de campo, uma relativa polarização dos serviços de saúde nos núcleos urbanos dos municípios de Lages e Vacaria, como observado anteriormente, até por um problema de locomoção (estradas sem asfalto), nem sempre os pacientes em estado de saúde mais grave são levados para esses dois municípios.</w:t>
      </w:r>
    </w:p>
    <w:p>
      <w:pPr>
        <w:pStyle w:val="S3PARGRAFO"/>
        <w:jc w:val="center"/>
        <w:rPr/>
      </w:pPr>
      <w:r>
        <w:rPr/>
      </w:r>
    </w:p>
    <w:p>
      <w:pPr>
        <w:pStyle w:val="S3PARGRAFO"/>
        <w:ind w:left="900" w:hanging="0"/>
        <w:jc w:val="center"/>
        <w:rPr>
          <w:b/>
          <w:b/>
          <w:sz w:val="20"/>
        </w:rPr>
      </w:pPr>
      <w:r>
        <w:rPr>
          <w:b/>
          <w:sz w:val="20"/>
        </w:rPr>
        <w:t>FIGURA 5.3.7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-3175</wp:posOffset>
                </wp:positionV>
                <wp:extent cx="6175375" cy="704977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708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9345" cy="7063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345" cy="706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558.2pt;mso-wrap-distance-left:9.05pt;mso-wrap-distance-right:9.05pt;mso-wrap-distance-top:0pt;mso-wrap-distance-bottom:0pt;margin-top:-0.25pt;mso-position-vertical-relative:text;margin-left:28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9345" cy="7063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345" cy="706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3PARGRAFO"/>
        <w:rPr/>
      </w:pPr>
      <w:r>
        <w:rPr/>
        <w:t xml:space="preserve">Ressalta-se que, embora existindo na região como um todo um grande esforço de investimento para contornar problemas na área de saúde - problemas de certa forma nacionais - também como sucede nas mais diferentes regiões e unidades da Federação, os leitos hospitalares são, prioritariamente, (90,9%) da rede particular, o que limita o atendimento hospitalar à população de baixa renda (apesar dos possíveis convênios).  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Por outro lado, o atendimento ambulatorial, que representa num certo sentido um avanço nos cuidados com a saúde das populações, na região observada como um todo é bastante expressivo; embora como no caso dos hospitais, seja prioritariamente oferecido pela rede particular (80,0 %). Em contrapartida, o atendimento pelos Centros de Saúde é, primordialmente (80,0%), da esfera municipal e o atendimento prestado via Postos de Saúde, substancialmente, da esfera estadual (66,7%).</w:t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650"/>
        <w:gridCol w:w="795"/>
        <w:gridCol w:w="927"/>
        <w:gridCol w:w="731"/>
        <w:gridCol w:w="707"/>
        <w:gridCol w:w="581"/>
        <w:gridCol w:w="613"/>
        <w:gridCol w:w="1183"/>
        <w:gridCol w:w="1553"/>
        <w:gridCol w:w="900"/>
      </w:tblGrid>
      <w:tr>
        <w:trPr/>
        <w:tc>
          <w:tcPr>
            <w:tcW w:w="1029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QUADRO 5.3.16 - </w:t>
            </w:r>
            <w:r>
              <w:rPr>
                <w:rFonts w:cs="Arial" w:ascii="Arial" w:hAnsi="Arial"/>
                <w:b/>
                <w:color w:val="000000"/>
              </w:rPr>
              <w:t>ESTABELECIMENTOS DE SAÚDE - 199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6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ADOS</w:t>
            </w:r>
          </w:p>
        </w:tc>
        <w:tc>
          <w:tcPr>
            <w:tcW w:w="381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fera Administrativ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3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egori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úmero de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NICÍPIOS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vada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nicipal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adual</w:t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eral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ral</w:t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pecializado</w:t>
            </w:r>
          </w:p>
        </w:tc>
        <w:tc>
          <w:tcPr>
            <w:tcW w:w="1553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 Especialidades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itos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nita Garibaldi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st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ospital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mpo Belo do Sul (1)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mbulatório/Clínica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ospital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ages (2)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mbulatório/Clínica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ompl. Diag. e Terap.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ospital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m Jesus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ospital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smeralda (3)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mbulatório/Clínica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ompl. Diag. e Terap.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st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ospital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Vacaria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mbulatório/Clínica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ompl. Diag. e Terap.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st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ospital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Área de Infl. Inidreta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mbulatório/Clínica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ompl. Diag. e Terap.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sto de Saúde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Hospital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</w:tr>
      <w:tr>
        <w:trPr>
          <w:trHeight w:val="240" w:hRule="exact"/>
        </w:trPr>
        <w:tc>
          <w:tcPr>
            <w:tcW w:w="10290" w:type="dxa"/>
            <w:gridSpan w:val="11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) Inclui Cerro Negro que emancipou-se em 1991, tendo sido desmembrado de Campo Belo do Sul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0290" w:type="dxa"/>
            <w:gridSpan w:val="11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) Inclui Capão Alto que emancipou-se em 1994, tendo sido desmembrado de Lages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0290" w:type="dxa"/>
            <w:gridSpan w:val="11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3) Inclui Pinhal da Serra, criado em 1996, porém ainda não instalado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0290" w:type="dxa"/>
            <w:gridSpan w:val="11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ONTE: IBGE - Censo Agropecuário - 1970, 1980 e 1985 e Pesquisa da Pecuária Municipal - 1994.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4LETRAa"/>
        <w:rPr/>
      </w:pPr>
      <w:r>
        <w:rPr/>
        <w:t>c.</w:t>
        <w:tab/>
        <w:t>Energia</w:t>
      </w:r>
    </w:p>
    <w:p>
      <w:pPr>
        <w:pStyle w:val="S4LETRAa"/>
        <w:rPr/>
      </w:pPr>
      <w:r>
        <w:rPr/>
      </w:r>
    </w:p>
    <w:p>
      <w:pPr>
        <w:pStyle w:val="S3PARGRAFO"/>
        <w:rPr/>
      </w:pPr>
      <w:r>
        <w:rPr/>
        <w:t>Com relação ao serviço de distribuição de energia elétrica, registra-se, na maioria dos casos, uma avaliação bastante positiva. Pelos depoimentos colhidos em trabalho de campo, de administradores municipais ou eventuais substitutos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Neste sentido, o único aspecto negativo mencionado nas entrevistas de campo diz respeito à deficiência de energia elétrica na zona rural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Com relação à Hidrelétrica a ser implantada, a postura dos representantes das prefeituras municipais entrevistados, pelos depoimentos colhidos em trabalho de campo, é extremamente favorável.</w:t>
      </w:r>
    </w:p>
    <w:p>
      <w:pPr>
        <w:pStyle w:val="Normal"/>
        <w:rPr/>
      </w:pPr>
      <w:r>
        <w:rPr/>
      </w:r>
    </w:p>
    <w:p>
      <w:pPr>
        <w:pStyle w:val="S3PARGRAFO"/>
        <w:rPr/>
      </w:pPr>
      <w:r>
        <w:rPr/>
        <w:t>Observando-se os dados do IBGE, na quadro (5.3.17) e gráfico que se seguem, constata-se que os percentuais relativos ao consumo de energia são expressivos com relação aos domicílios, sejam urbanos ou rurais. Há, todavia, um consumo para indústria significativo, em  Lages e Bom Jesus, que em termos de população, tem um contigente relativamente significativo, dentro da porção gaúcha dos municípios observados, se comparado, por exemplo, ao contigente populacional do município de Esmeralda.</w:t>
      </w:r>
    </w:p>
    <w:p>
      <w:pPr>
        <w:pStyle w:val="Normal"/>
        <w:spacing w:lineRule="exact" w:line="160"/>
        <w:rPr/>
      </w:pPr>
      <w:r>
        <w:rPr/>
      </w:r>
    </w:p>
    <w:tbl>
      <w:tblPr>
        <w:tblW w:w="999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1"/>
        <w:gridCol w:w="1212"/>
        <w:gridCol w:w="1213"/>
        <w:gridCol w:w="1300"/>
        <w:gridCol w:w="1084"/>
        <w:gridCol w:w="1098"/>
        <w:gridCol w:w="1152"/>
        <w:gridCol w:w="1080"/>
      </w:tblGrid>
      <w:tr>
        <w:trPr>
          <w:tblHeader w:val="true"/>
        </w:trPr>
        <w:tc>
          <w:tcPr>
            <w:tcW w:w="9990" w:type="dxa"/>
            <w:gridSpan w:val="8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QUADRO 5.3.17 - NÚMERO DE CONSUMIDORES E CONSUMO DE ENERGIA ELÉTRICA - 199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blHeader w:val="true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2" w:type="dxa"/>
            <w:tcBorders>
              <w:top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6927" w:type="dxa"/>
            <w:gridSpan w:val="6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LASSE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</w:trPr>
        <w:tc>
          <w:tcPr>
            <w:tcW w:w="1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ADOS/MUNICÍPIOS</w:t>
            </w:r>
          </w:p>
        </w:tc>
        <w:tc>
          <w:tcPr>
            <w:tcW w:w="12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cial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l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ercial</w:t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ral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or Públic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ro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ANTA CATARINA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17.825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15.244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273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.225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.537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0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5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74.978.935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12.809.862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92.639.192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.806.487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.567.281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0.921.11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.234.998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ita Garibaldi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774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11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6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637.350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16.347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.236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.090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.298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.48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99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mpo Belo do Sul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61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5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83.902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.232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0.555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.629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1.421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.38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4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pão Alto (1)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erro Negro (2)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8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.967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.651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202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977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.885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.25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ages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.086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.517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3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37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41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8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.552.415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262.113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.347.367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494.702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670.361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438.91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.955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IO GRANDE DO SUL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91.415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88.351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.838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.027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.966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63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9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921.009.812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04.287.735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05.746.050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03.819.283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32.211.072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71.223.56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.722.109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om Jesus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13</w:t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91</w:t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8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14.691</w:t>
            </w:r>
          </w:p>
        </w:tc>
        <w:tc>
          <w:tcPr>
            <w:tcW w:w="1213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604.324</w:t>
            </w:r>
          </w:p>
        </w:tc>
        <w:tc>
          <w:tcPr>
            <w:tcW w:w="130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91.262</w:t>
            </w:r>
          </w:p>
        </w:tc>
        <w:tc>
          <w:tcPr>
            <w:tcW w:w="1084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73.194</w:t>
            </w:r>
          </w:p>
        </w:tc>
        <w:tc>
          <w:tcPr>
            <w:tcW w:w="1098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8.068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.83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10</w:t>
            </w:r>
          </w:p>
        </w:tc>
      </w:tr>
    </w:tbl>
    <w:p>
      <w:pPr>
        <w:pStyle w:val="Footnote"/>
        <w:spacing w:lineRule="exact" w:line="220"/>
        <w:jc w:val="both"/>
        <w:rPr/>
      </w:pPr>
      <w:r>
        <w:rPr/>
      </w:r>
    </w:p>
    <w:p>
      <w:pPr>
        <w:pStyle w:val="Footnote"/>
        <w:spacing w:lineRule="exact" w:line="220"/>
        <w:jc w:val="both"/>
        <w:rPr/>
      </w:pPr>
      <w:r>
        <w:rPr/>
      </w:r>
    </w:p>
    <w:p>
      <w:pPr>
        <w:pStyle w:val="Footnote"/>
        <w:spacing w:lineRule="exact" w:line="220"/>
        <w:jc w:val="both"/>
        <w:rPr/>
      </w:pPr>
      <w:r>
        <w:rPr/>
      </w:r>
    </w:p>
    <w:p>
      <w:pPr>
        <w:pStyle w:val="Footnote"/>
        <w:spacing w:lineRule="exact" w:line="220"/>
        <w:jc w:val="both"/>
        <w:rPr>
          <w:vanish/>
        </w:rPr>
      </w:pPr>
      <w:r>
        <w:rPr>
          <w:vanish/>
        </w:rPr>
        <w:t>Entra arquivo fig. 5-3-8</w:t>
      </w:r>
    </w:p>
    <w:p>
      <w:pPr>
        <w:pStyle w:val="Footnote"/>
        <w:spacing w:lineRule="exact" w:line="220"/>
        <w:jc w:val="both"/>
        <w:rPr>
          <w:vanish/>
        </w:rPr>
      </w:pPr>
      <w:r>
        <w:rPr>
          <w:vanish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2" w:right="720" w:gutter="0" w:header="576" w:top="1008" w:footer="432" w:bottom="1008"/>
      <w:pgNumType w:start="1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8540" cy="1651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85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2pt;height:13pt;mso-wrap-distance-left:0pt;mso-wrap-distance-right:0pt;mso-wrap-distance-top:0pt;mso-wrap-distance-bottom:0pt;margin-top:0.05pt;mso-position-vertical-relative:text;margin-left:1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157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8540" cy="1651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85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2pt;height:13pt;mso-wrap-distance-left:0pt;mso-wrap-distance-right:0pt;mso-wrap-distance-top:0pt;mso-wrap-distance-bottom:0pt;margin-top:0.05pt;mso-position-vertical-relative:text;margin-left:1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152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;Courier New" w:hAnsi="Courier;Courier New" w:eastAsia="Times New Roman" w:cs="Courier;Courier New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1:37:00Z</dcterms:created>
  <dc:creator>Cassandra</dc:creator>
  <dc:description/>
  <dc:language>en-US</dc:language>
  <cp:lastModifiedBy>Rubens Toledo</cp:lastModifiedBy>
  <cp:lastPrinted>1998-06-17T11:21:00Z</cp:lastPrinted>
  <dcterms:modified xsi:type="dcterms:W3CDTF">1998-08-20T14:45:00Z</dcterms:modified>
  <cp:revision>41</cp:revision>
  <dc:subject/>
  <dc:title>UHE BARRA GRANDE</dc:title>
</cp:coreProperties>
</file>