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710"/>
        <w:gridCol w:w="1080"/>
        <w:gridCol w:w="1166"/>
        <w:gridCol w:w="1174"/>
        <w:gridCol w:w="1080"/>
        <w:gridCol w:w="934"/>
        <w:gridCol w:w="1118"/>
        <w:gridCol w:w="1152"/>
        <w:gridCol w:w="1670"/>
        <w:gridCol w:w="1111"/>
        <w:gridCol w:w="765"/>
      </w:tblGrid>
      <w:tr>
        <w:trPr/>
        <w:tc>
          <w:tcPr>
            <w:tcW w:w="15120" w:type="dxa"/>
            <w:gridSpan w:val="12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QUADRO 5.3.8 - UTILIZAÇÃO DAS TERRAS 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9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TOTAL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LAVOURA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0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PASTAGEN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270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MATAS E FLORESTA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670" w:type="dxa"/>
            <w:tcBorders>
              <w:top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spacing w:before="120" w:after="0"/>
              <w:rPr/>
            </w:pPr>
            <w:r>
              <w:rPr/>
              <w:t>EM DESCANSO</w:t>
            </w:r>
          </w:p>
        </w:tc>
        <w:tc>
          <w:tcPr>
            <w:tcW w:w="1876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TERRAS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ESTADO/MUNICÍPIOS</w:t>
            </w:r>
          </w:p>
        </w:tc>
        <w:tc>
          <w:tcPr>
            <w:tcW w:w="171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ESTABELECIMENTOS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ÁREA (ha)</w:t>
            </w:r>
          </w:p>
        </w:tc>
        <w:tc>
          <w:tcPr>
            <w:tcW w:w="1166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PERMANENTES</w:t>
            </w:r>
          </w:p>
        </w:tc>
        <w:tc>
          <w:tcPr>
            <w:tcW w:w="1174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TEMPORÁRIAS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NATURAIS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PLANTADAS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NATURAIS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PLANTADAS</w:t>
            </w:r>
          </w:p>
        </w:tc>
        <w:tc>
          <w:tcPr>
            <w:tcW w:w="167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PRODUTIVAS 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INAPROVEI TÁVEIS(2)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166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670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NÃO UTILIZADAS</w:t>
            </w:r>
          </w:p>
        </w:tc>
        <w:tc>
          <w:tcPr>
            <w:tcW w:w="1876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TA CATARINA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33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0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21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25.326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262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61.41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88.682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303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23.220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333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9.968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144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0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15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73.778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13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28.99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03.092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7.831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8.103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047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8.252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44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5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97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19.543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029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78.80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27.609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69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45.539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24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4.851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919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ita Garibaldi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0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1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487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5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49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621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7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611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50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0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9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13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63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88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710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05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99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591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5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5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480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65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17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76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04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66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12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519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mpo Belo do Sul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0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45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4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804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61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570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34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64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0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4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93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2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589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94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791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4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20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31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5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8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861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6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775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54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82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65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33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62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ges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0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7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6.228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5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.671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40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36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547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15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405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0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5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6.348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40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21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225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886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09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622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2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.150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5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1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210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0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.425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53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417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643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348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082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O GRANDE DO SUL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33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0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.30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807.180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763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97.41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77.981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005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25.837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764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85.068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37.352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0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.28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057.612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25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07.28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41.472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60.843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18.556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1.679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2.988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09.461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5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7.17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821.695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784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08.30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39.994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23.466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64.612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848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7.645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46.045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m Jesus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0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4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939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6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389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92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972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47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11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49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0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4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311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6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30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393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56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.132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71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72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405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5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2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794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18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5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033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60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.025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53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25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27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meralda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0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14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9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004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16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5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94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27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0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37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8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642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88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06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29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63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5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1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766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1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385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05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72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521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48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caria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0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0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620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0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99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368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470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345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9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.507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81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0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2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568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22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.23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671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663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.542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99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762</w:t>
            </w:r>
          </w:p>
        </w:tc>
        <w:tc>
          <w:tcPr>
            <w:tcW w:w="18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970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5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3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4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912</w:t>
            </w:r>
          </w:p>
        </w:tc>
        <w:tc>
          <w:tcPr>
            <w:tcW w:w="11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53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5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89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3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984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16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333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2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0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27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49</w:t>
            </w:r>
          </w:p>
        </w:tc>
        <w:tc>
          <w:tcPr>
            <w:tcW w:w="1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right="43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10</w:t>
            </w:r>
          </w:p>
        </w:tc>
        <w:tc>
          <w:tcPr>
            <w:tcW w:w="1876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4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91</w:t>
            </w:r>
          </w:p>
        </w:tc>
      </w:tr>
      <w:tr>
        <w:trPr>
          <w:trHeight w:val="245" w:hRule="exact"/>
        </w:trPr>
        <w:tc>
          <w:tcPr>
            <w:tcW w:w="15120" w:type="dxa"/>
            <w:gridSpan w:val="12"/>
            <w:tcBorders/>
          </w:tcPr>
          <w:p>
            <w:pPr>
              <w:pStyle w:val="Normal"/>
              <w:spacing w:lineRule="auto" w:line="240" w:before="20" w:after="20"/>
              <w:jc w:val="lef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1) Os municípios de Capão Alto, Cerro Negro e Pinhal da Serra por terem sido criados após 1990, não apresentam dados, e, portanto, não foram apresentados no Quadro.</w:t>
            </w:r>
          </w:p>
          <w:p>
            <w:pPr>
              <w:pStyle w:val="Normal"/>
              <w:spacing w:lineRule="auto" w:line="240" w:before="20" w:after="20"/>
              <w:jc w:val="lef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15120" w:type="dxa"/>
            <w:gridSpan w:val="12"/>
            <w:tcBorders/>
          </w:tcPr>
          <w:p>
            <w:pPr>
              <w:pStyle w:val="Normal"/>
              <w:spacing w:lineRule="auto" w:line="240" w:before="20" w:after="20"/>
              <w:jc w:val="lef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2) Terras inaproveitáveis são áreas imprestáveis para culturas agropecuárias, tais como: areais, pântanos, encostas íngremes, pedreiras, etc.; e as áreas ocupadas com estradas, caminhos, construções, canais de irrigação, açudes, etc.</w:t>
            </w:r>
          </w:p>
        </w:tc>
      </w:tr>
      <w:tr>
        <w:trPr/>
        <w:tc>
          <w:tcPr>
            <w:tcW w:w="14355" w:type="dxa"/>
            <w:gridSpan w:val="11"/>
            <w:tcBorders/>
          </w:tcPr>
          <w:p>
            <w:pPr>
              <w:pStyle w:val="Normal"/>
              <w:spacing w:lineRule="auto" w:line="240" w:before="20" w:after="20"/>
              <w:jc w:val="lef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nte: IBGE - Censo Agropecuário - 1970, 1980 e 1985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64" w:gutter="0" w:header="720" w:top="1134" w:footer="720" w:bottom="776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854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85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>UHE BARRA GRANDE - ESTUDOS DE IMPACTO AMBIENTAL - EIA 5/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2pt;height:13pt;mso-wrap-distance-left:0pt;mso-wrap-distance-right:0pt;mso-wrap-distance-top:0pt;mso-wrap-distance-bottom:0pt;margin-top:0.05pt;mso-position-vertical-relative:text;margin-left:3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>UHE BARRA GRANDE - ESTUDOS DE IMPACTO AMBIENTAL - EIA 5/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31265" cy="272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jc w:val="center"/>
      <w:outlineLvl w:val="0"/>
    </w:pPr>
    <w:rPr>
      <w:b/>
      <w:color w:val="000000"/>
      <w:sz w:val="1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2T04:09:00Z</dcterms:created>
  <dc:creator>Cassandra</dc:creator>
  <dc:description/>
  <dc:language>en-US</dc:language>
  <cp:lastModifiedBy>Rubens Toledo</cp:lastModifiedBy>
  <cp:lastPrinted>1998-08-19T16:10:00Z</cp:lastPrinted>
  <dcterms:modified xsi:type="dcterms:W3CDTF">1998-08-19T21:24:00Z</dcterms:modified>
  <cp:revision>19</cp:revision>
  <dc:subject/>
  <dc:title>UTILIZAÇÃO DAS TERRAS	</dc:title>
</cp:coreProperties>
</file>