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605"/>
        <w:gridCol w:w="925"/>
        <w:gridCol w:w="616"/>
        <w:gridCol w:w="914"/>
        <w:gridCol w:w="627"/>
        <w:gridCol w:w="903"/>
        <w:gridCol w:w="638"/>
        <w:gridCol w:w="892"/>
        <w:gridCol w:w="649"/>
        <w:gridCol w:w="881"/>
        <w:gridCol w:w="660"/>
        <w:gridCol w:w="870"/>
        <w:gridCol w:w="671"/>
        <w:gridCol w:w="949"/>
        <w:gridCol w:w="592"/>
        <w:gridCol w:w="936"/>
        <w:gridCol w:w="2"/>
        <w:gridCol w:w="603"/>
        <w:gridCol w:w="927"/>
      </w:tblGrid>
      <w:tr>
        <w:trPr/>
        <w:tc>
          <w:tcPr>
            <w:tcW w:w="15210" w:type="dxa"/>
            <w:gridSpan w:val="20"/>
            <w:tcBorders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QUADRO 5.3.10 - PRINCIPAIS PRODUTOS DAS LAVOURAS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860" w:type="dxa"/>
            <w:gridSpan w:val="19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RINCIPAIS PRODUTOS DAS LAVOU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2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STADO/MUNICÍPIOS</w:t>
            </w:r>
          </w:p>
        </w:tc>
        <w:tc>
          <w:tcPr>
            <w:tcW w:w="6120" w:type="dxa"/>
            <w:gridSpan w:val="8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LAVOURA DE SUBSISTÊNCIA/COMERCIAL</w:t>
            </w:r>
          </w:p>
        </w:tc>
        <w:tc>
          <w:tcPr>
            <w:tcW w:w="77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LAVOURA COMERCIAL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RROZ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EIJÃO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ANDIOC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ILHO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J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RIGO (1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TATA-INGLES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UMO (2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LARANJA (3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89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  <w:tc>
          <w:tcPr>
            <w:tcW w:w="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Área (ha)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Quantidade (t)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anta Catarina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6.218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1.80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3.559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1.501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1.784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62.12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72.556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97.587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.633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.12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0.009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8.941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.28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.066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.47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454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1.717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1.852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7.45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9.621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7.53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1.013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02.84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77.716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017.999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7.996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9.42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975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233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.415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7.11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6.96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907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0.399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0.35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27.633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2.555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3.212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4.11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82.63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50.628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942.966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3.53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9.73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.035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8.278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078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.798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3.659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1.559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449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25.151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2.801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67.686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31.829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80.826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7.59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62.239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14.535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674.35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9.953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37.36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8.143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8.288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207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1.369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4.244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2.39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595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5.940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5.229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8.427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90.069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6.265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.62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6.468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61.582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651.206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4.478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44.10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.825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3.875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819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2.552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.997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5.732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586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78.990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ita Garibaldi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8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1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929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58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93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793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.829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047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307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4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8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92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806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5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43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272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.408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9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3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3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3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19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61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153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933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5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484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924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6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3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4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1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6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65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00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.5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9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5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6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4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5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536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0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.2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3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7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ampo Belo do Sul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8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9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21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2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4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763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36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15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32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7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41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0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741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638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589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297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98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2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02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3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3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2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.856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98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677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3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3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5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4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5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14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231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3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1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0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00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.0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.6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5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646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54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2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2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0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5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28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0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.0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70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5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Lages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2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5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978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61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267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644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5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6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7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33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5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7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165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314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.576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056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178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.36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6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43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4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1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9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4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46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459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154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.848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7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8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5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5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08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2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88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0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.2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5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7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5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0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6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4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16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88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0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9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5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0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-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-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16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9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8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erro Negro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5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40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5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4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-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-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8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color w:val="000000"/>
                <w:sz w:val="12"/>
              </w:rPr>
            </w:pPr>
            <w:r>
              <w:rPr>
                <w:b/>
                <w:sz w:val="12"/>
              </w:rPr>
              <w:t>Rio Grande</w:t>
            </w:r>
            <w:r>
              <w:rPr>
                <w:b/>
                <w:color w:val="000000"/>
                <w:sz w:val="12"/>
              </w:rPr>
              <w:t xml:space="preserve"> do Sul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1.261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383.516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6.657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6.762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1.94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392.448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70.469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230.302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600.131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95.149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672.351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99.067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.051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6.351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.714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517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459.088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22.162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249.425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8.223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3.858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1.642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85.51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57.904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435.32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763.073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103.53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83.417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34.626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.164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3.718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1.35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5.778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.955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65.289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98.709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537.302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7.29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9.046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2.30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25.689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425.922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428.297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611.032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710.859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52.173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4.728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6.434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2.961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6.404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4.824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.756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93.811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0.94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194.099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4.523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0.61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2.23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738.10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647.266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957.411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519.448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.313.476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88.248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68.628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1.745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9.464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5.541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4.615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.515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056.291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91.60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038.109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5.502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2.823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1.49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05.935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883.87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935.667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08.55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847.98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8.934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4.525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8.23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8.676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0.35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3.159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.451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171.153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om Jesus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84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7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504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436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4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96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94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45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4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54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58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6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325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2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83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9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11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6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98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941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7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4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24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8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56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43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25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18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752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9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95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0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smeralda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7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2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8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541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259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071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33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1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6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48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2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3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75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3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362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377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403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3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89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16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752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61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8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287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888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759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40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57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54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2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7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3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35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97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928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10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626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96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60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8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2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34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5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.5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00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000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0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2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350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acaria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7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3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172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1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067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.13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.704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34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.801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.112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5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6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799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9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045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84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37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.712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337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.156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.21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81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19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7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7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3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966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85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5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0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867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0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.211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.682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.288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.90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857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709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8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8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4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031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0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</w:t>
            </w:r>
          </w:p>
        </w:tc>
        <w:tc>
          <w:tcPr>
            <w:tcW w:w="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00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050</w:t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0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.000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.0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300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.136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5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.250</w:t>
            </w:r>
          </w:p>
        </w:tc>
        <w:tc>
          <w:tcPr>
            <w:tcW w:w="6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</w:t>
            </w:r>
          </w:p>
        </w:tc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0</w:t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2</w:t>
            </w:r>
          </w:p>
        </w:tc>
        <w:tc>
          <w:tcPr>
            <w:tcW w:w="9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880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5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200</w:t>
            </w:r>
          </w:p>
        </w:tc>
        <w:tc>
          <w:tcPr>
            <w:tcW w:w="9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98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0</w:t>
            </w:r>
          </w:p>
        </w:tc>
        <w:tc>
          <w:tcPr>
            <w:tcW w:w="9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200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.000</w:t>
            </w:r>
          </w:p>
        </w:tc>
        <w:tc>
          <w:tcPr>
            <w:tcW w:w="8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6.000</w:t>
            </w:r>
          </w:p>
        </w:tc>
        <w:tc>
          <w:tcPr>
            <w:tcW w:w="64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.000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7.800</w:t>
            </w:r>
          </w:p>
        </w:tc>
        <w:tc>
          <w:tcPr>
            <w:tcW w:w="6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.000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.200</w:t>
            </w:r>
          </w:p>
        </w:tc>
        <w:tc>
          <w:tcPr>
            <w:tcW w:w="67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0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880</w:t>
            </w:r>
          </w:p>
        </w:tc>
        <w:tc>
          <w:tcPr>
            <w:tcW w:w="5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30</w:t>
            </w:r>
          </w:p>
        </w:tc>
      </w:tr>
      <w:tr>
        <w:trPr/>
        <w:tc>
          <w:tcPr>
            <w:tcW w:w="7470" w:type="dxa"/>
            <w:gridSpan w:val="9"/>
            <w:tcBorders/>
          </w:tcPr>
          <w:p>
            <w:pPr>
              <w:pStyle w:val="Normal"/>
              <w:spacing w:lineRule="auto" w:line="2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1) Em 1980 os dados de Área não estavam disponíveis</w:t>
            </w:r>
          </w:p>
        </w:tc>
        <w:tc>
          <w:tcPr>
            <w:tcW w:w="7740" w:type="dxa"/>
            <w:gridSpan w:val="11"/>
            <w:tcBorders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2) Em 1970 os dados de Área não estavam disponíve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720" w:top="1134" w:footer="720" w:bottom="776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3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8:45:00Z</dcterms:created>
  <dc:creator>Cassandra</dc:creator>
  <dc:description/>
  <dc:language>en-US</dc:language>
  <cp:lastModifiedBy>Rubens Toledo</cp:lastModifiedBy>
  <cp:lastPrinted>1998-08-19T18:49:00Z</cp:lastPrinted>
  <dcterms:modified xsi:type="dcterms:W3CDTF">1998-08-19T21:49:00Z</dcterms:modified>
  <cp:revision>11</cp:revision>
  <dc:subject/>
  <dc:title>UTILIZAÇÃO DAS TERRAS	</dc:title>
</cp:coreProperties>
</file>