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TTULO1NVEL"/>
        <w:rPr/>
      </w:pPr>
      <w:r>
        <w:rPr/>
        <w:t>9.</w:t>
        <w:tab/>
        <w:t>Bibliografia Consultada</w:t>
      </w:r>
    </w:p>
    <w:p>
      <w:pPr>
        <w:pStyle w:val="S1TTULO1NVEL"/>
        <w:spacing w:lineRule="exact" w:line="320"/>
        <w:ind w:left="1584" w:hanging="0"/>
        <w:rPr/>
      </w:pPr>
      <w:r>
        <w:rPr/>
      </w:r>
    </w:p>
    <w:p>
      <w:pPr>
        <w:pStyle w:val="S1TTULO1NVEL"/>
        <w:spacing w:lineRule="exact" w:line="320"/>
        <w:ind w:left="1584" w:hanging="0"/>
        <w:rPr/>
      </w:pPr>
      <w:r>
        <w:rPr/>
      </w:r>
    </w:p>
    <w:p>
      <w:pPr>
        <w:pStyle w:val="S3PARGRAFO"/>
        <w:rPr/>
      </w:pPr>
      <w:r>
        <w:rPr/>
        <w:t xml:space="preserve">AGUIRRE, A.C. &amp; ALDRIGHI, A.D. 1983. </w:t>
      </w:r>
      <w:r>
        <w:rPr>
          <w:b/>
        </w:rPr>
        <w:t>Catálogo de aves do Museu de Fauna</w:t>
      </w:r>
      <w:r>
        <w:rPr/>
        <w:t>. Primeira parte. IBDF, Rio de Janeiro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AGUIRRE, A.C. &amp; ALDRIGHI, A.D. 1987. </w:t>
      </w:r>
      <w:r>
        <w:rPr>
          <w:b/>
        </w:rPr>
        <w:t>Catálogo de aves do Museu de Fauna</w:t>
      </w:r>
      <w:r>
        <w:rPr/>
        <w:t>. Segunda parte. IBDF, Rio de Janeiro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AMARAL, A., 1977 - </w:t>
      </w:r>
      <w:r>
        <w:rPr>
          <w:b/>
        </w:rPr>
        <w:t xml:space="preserve">Serpentes do Brasil. </w:t>
      </w:r>
      <w:r>
        <w:rPr/>
        <w:t>Melhoramentos, São Paulo. 246 pp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ARGENTO, M.A. (1985) Caracterização morfométrica do alto rio Macacu. Uma abordagem quantitativa. </w:t>
      </w:r>
      <w:r>
        <w:rPr>
          <w:b/>
        </w:rPr>
        <w:t xml:space="preserve">Anuário do Instituto de Geociências, 1985. </w:t>
      </w:r>
      <w:r>
        <w:rPr/>
        <w:t>42-71, 1985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ELTON, W., 1976 - Alguns aspectos da migração e distribuiçào das aves no Estado do Rio Grande do Sul, Brasil. </w:t>
      </w:r>
      <w:r>
        <w:rPr>
          <w:b/>
        </w:rPr>
        <w:t>Iheringia, 5</w:t>
      </w:r>
      <w:r>
        <w:rPr/>
        <w:t>: 69-80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ELTON, W. 1994. </w:t>
      </w:r>
      <w:r>
        <w:rPr>
          <w:b/>
        </w:rPr>
        <w:t>Aves do Rio Grande do Sul</w:t>
      </w:r>
      <w:r>
        <w:rPr/>
        <w:t>. Ed. Unisinos, São Leopoldo, 584 p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IZERRIL, C.R.S.F. (no prelo) - Relação entre geomorfologia fluvial e biodiversidade e sua aplicação no processo de avaliação ambiental. </w:t>
      </w:r>
      <w:r>
        <w:rPr>
          <w:b/>
        </w:rPr>
        <w:t>Arquivos de Biologia e Tecnologia</w:t>
      </w:r>
      <w:r>
        <w:rPr/>
        <w:t>, Paraná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IZERRIL, C.R.S.F. (1995) Estrutura quantitativa de comunidades de peixes em um rio costeiro do sudeste brasileiro. </w:t>
      </w:r>
      <w:r>
        <w:rPr>
          <w:b/>
        </w:rPr>
        <w:t>Acta Biologica Leopoldensia, 17</w:t>
      </w:r>
      <w:r>
        <w:rPr/>
        <w:t>(2): 57-80, 1975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UCKUP, P.A. &amp; R.E. REIS, 1997 - Characidiin genus </w:t>
      </w:r>
      <w:r>
        <w:rPr>
          <w:i/>
        </w:rPr>
        <w:t xml:space="preserve">Characidium </w:t>
      </w:r>
      <w:r>
        <w:rPr/>
        <w:t xml:space="preserve">(Teleostei, Characiformes) in southern Brazil, with description of three new species. </w:t>
      </w:r>
      <w:r>
        <w:rPr>
          <w:b/>
        </w:rPr>
        <w:t xml:space="preserve">Copeia, 1997 </w:t>
      </w:r>
      <w:r>
        <w:rPr/>
        <w:t>(3): 531-548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ERTOLETTI, J.J., C.A.S. LUCENA, Z.M. LUCENA, L.R. MALABARBA &amp; R.E. REIS, 1990 - Estrutura e composição da fauna de peixes na área de influência da futura usina hidrelétrica de Garabi, Rio Grande do Sul, Brasil. </w:t>
      </w:r>
      <w:r>
        <w:rPr>
          <w:b/>
        </w:rPr>
        <w:t>Comum. Mus.Ciênc. PUCRS, sér. Zool., 3</w:t>
      </w:r>
      <w:r>
        <w:rPr/>
        <w:t>(2): 33-97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ERTOLETTI, J.J., J.F.P. SILVA &amp; E.H.L. PEREIRA, 1995 - A new species of the catfish genus </w:t>
      </w:r>
      <w:r>
        <w:rPr>
          <w:i/>
        </w:rPr>
        <w:t xml:space="preserve">Trachelyopterus </w:t>
      </w:r>
      <w:r>
        <w:rPr/>
        <w:t xml:space="preserve">(Siluriformes, Auchenipteridae) from southern Brazil. </w:t>
      </w:r>
      <w:r>
        <w:rPr>
          <w:b/>
        </w:rPr>
        <w:t>Revue fr. Aquariol., 22</w:t>
      </w:r>
      <w:r>
        <w:rPr/>
        <w:t>(1995): 71-74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UCKUP, G.B. &amp; L. BUCKUP, 1994 - A família Aeglidae (Crustacea, Decapoda, Anomura). </w:t>
      </w:r>
      <w:r>
        <w:rPr>
          <w:b/>
        </w:rPr>
        <w:t>Arq. Zool., 32</w:t>
      </w:r>
      <w:r>
        <w:rPr/>
        <w:t>(4): 159-346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BELTON, W. 1994. </w:t>
      </w:r>
      <w:r>
        <w:rPr>
          <w:b/>
        </w:rPr>
        <w:t>Aves do Rio Grande do Sul</w:t>
      </w:r>
      <w:r>
        <w:rPr/>
        <w:t>. Ed. Unisinos, São Leopoldo, 584 p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CAMARGO, M. N.; KLAMT, E.; KAUFFMAN, J. H. </w:t>
      </w:r>
      <w:r>
        <w:rPr>
          <w:b/>
        </w:rPr>
        <w:t>Sistema brasileiro de classificação de solos</w:t>
      </w:r>
      <w:r>
        <w:rPr/>
        <w:t>. B. Inf. Soc. Bras. Ci. Solo, Campinas, v.12, n.1, p.11-33, jan./abr.1987. Separata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CHRISTOFOLETTI, A. Geomorfologia. São Paulo : Edgard Blücher, 1974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COOKE, R.U., Doornkamp, J.C. Geomorphology in environmental management. A new introduction. Oxford. 1990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CABRERA, A., 1957 - Catálogo de los mamíferos da América del Sul. </w:t>
      </w:r>
      <w:r>
        <w:rPr>
          <w:b/>
        </w:rPr>
        <w:t>Revta. Mus. argent. Cienc. nat. Bernadino Rivadavia, 4</w:t>
      </w:r>
      <w:r>
        <w:rPr/>
        <w:t>(1-2): 160-247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CABRERA, A. &amp; J. YEPES, 1960 - </w:t>
      </w:r>
      <w:r>
        <w:rPr>
          <w:b/>
        </w:rPr>
        <w:t>Mamíferos sud americanos</w:t>
      </w:r>
      <w:r>
        <w:rPr/>
        <w:t>. Ediar, Buenos Aires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 xml:space="preserve">CÂMARA, I.G., 1991 - </w:t>
      </w:r>
      <w:r>
        <w:rPr>
          <w:b/>
        </w:rPr>
        <w:t>Planos de ação para a mata atlântica</w:t>
      </w:r>
      <w:r>
        <w:rPr/>
        <w:t>. Fundação S.O.S. Mata Atlântica, São Paulo. 152 pp.</w:t>
      </w:r>
    </w:p>
    <w:p>
      <w:pPr>
        <w:pStyle w:val="S3PARGRAFO"/>
        <w:spacing w:lineRule="exact" w:line="320"/>
        <w:rPr>
          <w:sz w:val="18"/>
        </w:rPr>
      </w:pPr>
      <w:r>
        <w:rPr>
          <w:sz w:val="18"/>
        </w:rPr>
      </w:r>
    </w:p>
    <w:p>
      <w:pPr>
        <w:pStyle w:val="S3PARGRAFO"/>
        <w:rPr/>
      </w:pPr>
      <w:r>
        <w:rPr/>
        <w:t>IBGE - Censos Demográficos, 1970, 1980, 1991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Censos Agropecuários, 1970, 1980, 1985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Censos dos Serviços, 1970, 1980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Censos Comerciais, 1970, 1980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Censos Industriais, 1970, 1980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Censos Econômicos, 1985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Contagem da População, 1996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Davis, K. 1977 - A urbanização da Humanidade. São Paulo, pp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SINGER, Paul, 1968 - Desenvolvimento Econômico e Evolução Urbana. São Paulo, 378 pp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Vinhas de Queiroz, Maurício - Messianismo e Conflito Social (A Guerra Sertaneja do Contestado: 1912-1916)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Censo Demográfico de 1991.</w:t>
      </w:r>
    </w:p>
    <w:p>
      <w:pPr>
        <w:pStyle w:val="S3PARGRAFO"/>
        <w:rPr/>
      </w:pPr>
      <w:r>
        <w:rPr/>
        <w:t>IBGE - Cadastro dos Estabelecimentos de Saúde - 1992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Anuário Estatístico de Santa Catarina - 1995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SE - FEE - Fundação de Economia e Estatística Siegfried Emanuel Hauser - Resumo Estatístico Municipal - Agosto de 1996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Entrevistas gravadas, em trabalho de campo, com os Prefeitos Municipais ou eventuais substitutos - julho de 1997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Documentação fotográfica, em trabalho de campo realizado na região que se constitui em Área de Influência Indireta do Empreendimento - Santa Catarina e Rio Grande do Sul - 1997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"Administrando Para Todos 2000", folheto sobre o município de Anita Garibaldi, elaborado pela Equipe da Secretaria de Educação Cultura e Turismo, Prefeitura Municipal de Anita Garibaldi - 1997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"Raízes de Vacaria" - VII Encontro dos Municípios Originários de Santo Antônio da Patrulha - Prefeitura Municipal de Vacaria - 1996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AMURES - Associação dos Municípios da Região Serrana - Plano Básico de Desenvolvimento Regional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ELETROSUL/THEMAG - Usina Hidrelétrica de Barra Grande, Estudo de Viabilidade, 1989 Vol III - Meio Ambiente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Esmeralda - Dados do Município - Prefeitura Municipal -(folheto)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Mapa Municipal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Coleção de Monografias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IBGE - Enciclopédia dos Municípios Brasileiros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Lages - Breves Notas Sobre sua Fundação - Revista Memória - Fundação Cultural de Lages - 1996.</w:t>
      </w:r>
    </w:p>
    <w:p>
      <w:pPr>
        <w:pStyle w:val="S3PARGRAFO"/>
        <w:spacing w:lineRule="exact" w:line="320"/>
        <w:rPr/>
      </w:pPr>
      <w:r>
        <w:rPr/>
      </w:r>
    </w:p>
    <w:p>
      <w:pPr>
        <w:pStyle w:val="S3PARGRAFO"/>
        <w:rPr/>
      </w:pPr>
      <w:r>
        <w:rPr/>
        <w:t>"Bens Móveis e Imóveis Inscritos nos Livros de Tombos do Instituto do Patrimônio Histórico e Artístico Nacional", 1994 - Ministério da Cultura - IPHA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720" w:gutter="0" w:header="576" w:top="1008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7042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04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9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75pt;height:13pt;mso-wrap-distance-left:0pt;mso-wrap-distance-right:0pt;mso-wrap-distance-top:0pt;mso-wrap-distance-bottom:0pt;margin-top:0.05pt;mso-position-vertical-relative:text;margin-left:1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9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70425" cy="165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04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9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75pt;height:13pt;mso-wrap-distance-left:0pt;mso-wrap-distance-right:0pt;mso-wrap-distance-top:0pt;mso-wrap-distance-bottom:0pt;margin-top:0.05pt;mso-position-vertical-relative:text;margin-left:1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9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1134" w:leader="none"/>
      </w:tabs>
      <w:spacing w:before="360" w:after="240"/>
      <w:ind w:left="1134" w:hanging="1134"/>
      <w:jc w:val="both"/>
      <w:outlineLvl w:val="3"/>
    </w:pPr>
    <w:rPr>
      <w:b w:val="false"/>
      <w:kern w:val="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;Courier New" w:hAnsi="Courier;Courier New" w:eastAsia="Times New Roman" w:cs="Courier;Courier New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ICSUM3NVEL2LCP">
    <w:name w:val="IC-SUM.3º NÍVEL (2º L C/P.)"/>
    <w:qFormat/>
    <w:pPr>
      <w:widowControl/>
      <w:tabs>
        <w:tab w:val="clear" w:pos="708"/>
        <w:tab w:val="left" w:pos="9216" w:leader="dot"/>
        <w:tab w:val="right" w:pos="9792" w:leader="none"/>
      </w:tabs>
      <w:bidi w:val="0"/>
      <w:spacing w:lineRule="exact" w:line="360"/>
      <w:ind w:left="2592" w:right="-1728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3:01:00Z</dcterms:created>
  <dc:creator>Cassandra</dc:creator>
  <dc:description/>
  <dc:language>en-US</dc:language>
  <cp:lastModifiedBy>Rubens Toledo</cp:lastModifiedBy>
  <cp:lastPrinted>1997-10-23T09:52:00Z</cp:lastPrinted>
  <dcterms:modified xsi:type="dcterms:W3CDTF">1998-06-17T20:13:00Z</dcterms:modified>
  <cp:revision>12</cp:revision>
  <dc:subject/>
  <dc:title>UHE BARRA GRANDE</dc:title>
</cp:coreProperties>
</file>