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TTULO1NVEL"/>
        <w:rPr/>
      </w:pPr>
      <w:r>
        <w:rPr/>
        <w:t>4.</w:t>
        <w:tab/>
        <w:t>áreas de influência</w:t>
      </w:r>
    </w:p>
    <w:p>
      <w:pPr>
        <w:pStyle w:val="S1TTULO1NVEL"/>
        <w:rPr/>
      </w:pPr>
      <w:r>
        <w:rPr/>
      </w:r>
    </w:p>
    <w:p>
      <w:pPr>
        <w:pStyle w:val="S1TTULO1NVEL"/>
        <w:rPr/>
      </w:pPr>
      <w:r>
        <w:rPr/>
      </w:r>
    </w:p>
    <w:p>
      <w:pPr>
        <w:pStyle w:val="S3PARGRAFO"/>
        <w:rPr/>
      </w:pPr>
      <w:r>
        <w:rPr/>
        <w:t>Para efeito dos Estudos de Impacto Ambiental do Aproveitamento Hidrelétrico de Barra Grande, adotou-se a definição de área de influência do Manual de Efeitos Ambientais dos Sistemas Elétricos da ELETROBRÁS, com as adaptações necessárias em função das especificidades dos projetos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Considera-se como área de influência toda a porção territorial passível de ser afetada direta ou indiretamente pelos impactos ambientais decorrentes do empreendi</w:t>
        <w:softHyphen/>
        <w:t>mento, nas fases de projeto, implantação e operação. Nessa definição, considera</w:t>
        <w:noBreakHyphen/>
        <w:t>se, também, a influência do meio ambiente sobre a vida útil do empreendimento. Assim, foram definidas uma Área de Influência Indireta e uma Área de Influência Di</w:t>
        <w:softHyphen/>
        <w:t>reta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A seguir são apresentados os limites e critérios adotados no presente estudo, para a definição dessas áreas. (folha nº 8).</w:t>
      </w:r>
    </w:p>
    <w:p>
      <w:pPr>
        <w:pStyle w:val="S3PARGRAFO"/>
        <w:spacing w:lineRule="exact" w:line="320"/>
        <w:ind w:left="1584" w:hanging="1584"/>
        <w:rPr/>
      </w:pPr>
      <w:r>
        <w:rPr/>
      </w:r>
    </w:p>
    <w:p>
      <w:pPr>
        <w:pStyle w:val="S3PARGRAFO"/>
        <w:spacing w:lineRule="exact" w:line="320"/>
        <w:ind w:left="1584" w:hanging="1584"/>
        <w:rPr/>
      </w:pPr>
      <w:r>
        <w:rPr/>
      </w:r>
    </w:p>
    <w:p>
      <w:pPr>
        <w:pStyle w:val="S2TTULO2NVEL"/>
        <w:rPr/>
      </w:pPr>
      <w:r>
        <w:rPr/>
        <w:t>4.1.</w:t>
        <w:tab/>
        <w:t>Área de Influência Indireta</w:t>
      </w:r>
    </w:p>
    <w:p>
      <w:pPr>
        <w:pStyle w:val="S2TTULO2NVEL"/>
        <w:rPr/>
      </w:pPr>
      <w:r>
        <w:rPr/>
      </w:r>
    </w:p>
    <w:p>
      <w:pPr>
        <w:pStyle w:val="S2TTULO2NVEL"/>
        <w:rPr/>
      </w:pPr>
      <w:r>
        <w:rPr/>
      </w:r>
    </w:p>
    <w:p>
      <w:pPr>
        <w:pStyle w:val="S3PARGRAFO"/>
        <w:rPr/>
      </w:pPr>
      <w:r>
        <w:rPr/>
        <w:t>Neste caso, os estudos têm por base a escala cartográfica 1:100.000. A Área de Influência Indireta assume duas acepções distintas, conforme descrito a seguir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T3TTULO3NVEL"/>
        <w:rPr/>
      </w:pPr>
      <w:r>
        <w:rPr/>
        <w:t>4.1.1.</w:t>
        <w:tab/>
        <w:t>Área de Influência dos Estudos Sócio-Econômicos</w:t>
      </w:r>
    </w:p>
    <w:p>
      <w:pPr>
        <w:pStyle w:val="S4LETRAa"/>
        <w:keepLines w:val="false"/>
        <w:spacing w:lineRule="exact" w:line="320"/>
        <w:ind w:left="1584" w:hanging="1584"/>
        <w:rPr/>
      </w:pPr>
      <w:r>
        <w:rPr/>
      </w:r>
    </w:p>
    <w:p>
      <w:pPr>
        <w:pStyle w:val="S4LETRAa"/>
        <w:keepLines w:val="false"/>
        <w:spacing w:lineRule="exact" w:line="320"/>
        <w:ind w:left="1584" w:hanging="1584"/>
        <w:rPr/>
      </w:pPr>
      <w:r>
        <w:rPr/>
      </w:r>
    </w:p>
    <w:p>
      <w:pPr>
        <w:pStyle w:val="S3PARGRAFO"/>
        <w:rPr/>
      </w:pPr>
      <w:r>
        <w:rPr/>
        <w:t>Foram considerados os municípios que terão parte de suas terras inundadas pela formação dos reservatórios ou que serão objeto de intervenções decorrentes das obras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Esse critério se justifica por ser esse o cenário potencial de ocorrência de eventos decorrentes do empreendimento, podendo-se destacar que esses municípios poderão vir a dar apoio e fornecer mão-de-obra no processo construtivo das barragens.</w:t>
      </w:r>
    </w:p>
    <w:p>
      <w:pPr>
        <w:pStyle w:val="S3PARGRAFO"/>
        <w:spacing w:lineRule="exact" w:line="320"/>
        <w:ind w:left="1584" w:hanging="1584"/>
        <w:rPr/>
      </w:pPr>
      <w:r>
        <w:rPr/>
      </w:r>
    </w:p>
    <w:p>
      <w:pPr>
        <w:pStyle w:val="S3PARGRAFO"/>
        <w:rPr/>
      </w:pPr>
      <w:r>
        <w:rPr/>
        <w:t>Dessa forma, a Área de Influência Indireta dos estudos sócio-econômicos é constituída pelo território ocupado pelos municípios. Esse território engloba cerca de 15442 km², distribuídos como apresentado no quadro 4.1 a seguir.</w:t>
      </w:r>
    </w:p>
    <w:p>
      <w:pPr>
        <w:pStyle w:val="S3PARGRAFO"/>
        <w:rPr/>
      </w:pPr>
      <w:r>
        <w:rPr/>
      </w:r>
      <w:r>
        <w:br w:type="page"/>
      </w:r>
    </w:p>
    <w:p>
      <w:pPr>
        <w:pStyle w:val="S3PARGRAFO"/>
        <w:rPr/>
      </w:pPr>
      <w:r>
        <w:rPr/>
      </w:r>
    </w:p>
    <w:p>
      <w:pPr>
        <w:pStyle w:val="S3PARGRAFO"/>
        <w:jc w:val="center"/>
        <w:rPr/>
      </w:pPr>
      <w:r>
        <w:rPr/>
        <w:t>QUADRO 4.1</w:t>
      </w:r>
    </w:p>
    <w:tbl>
      <w:tblPr>
        <w:tblW w:w="8280" w:type="dxa"/>
        <w:jc w:val="left"/>
        <w:tblInd w:w="1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MUNICÍPIO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3PARGRAFO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REA TOTAL DO MUNICÍPIO</w:t>
            </w:r>
          </w:p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km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Anita Garibaldi (SC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</w:tr>
      <w:tr>
        <w:trPr/>
        <w:tc>
          <w:tcPr>
            <w:tcW w:w="41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Cerro Negro (SC)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Campo Belo do Sul (SC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3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Capão Alto (SC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Lages (SC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97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Pinhal da Serra (RS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Esmeralda (RS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7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Vacaria (RS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48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Bom Jesus (RS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33</w:t>
            </w:r>
          </w:p>
        </w:tc>
      </w:tr>
    </w:tbl>
    <w:p>
      <w:pPr>
        <w:pStyle w:val="S3PARGRAFO"/>
        <w:tabs>
          <w:tab w:val="clear" w:pos="720"/>
          <w:tab w:val="left" w:pos="2250" w:leader="none"/>
        </w:tabs>
        <w:ind w:left="2250" w:hanging="666"/>
        <w:rPr>
          <w:i/>
          <w:i/>
          <w:sz w:val="20"/>
        </w:rPr>
      </w:pPr>
      <w:r>
        <w:rPr>
          <w:i/>
          <w:sz w:val="20"/>
        </w:rPr>
        <w:t>Obs.:</w:t>
        <w:tab/>
        <w:t>As áreas totais dos municípios de Lages e Esmeralda abrangem as superfícies dos municípios de Capão Alto e Pinhal da Serra respectivamente, posteriormente emancipados.</w:t>
      </w:r>
    </w:p>
    <w:p>
      <w:pPr>
        <w:pStyle w:val="S3PARGRAF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3PARGRAFO"/>
        <w:rPr/>
      </w:pPr>
      <w:r>
        <w:rPr/>
      </w:r>
    </w:p>
    <w:p>
      <w:pPr>
        <w:pStyle w:val="T3TTULO3NVEL"/>
        <w:rPr/>
      </w:pPr>
      <w:r>
        <w:rPr/>
        <w:t>4.1.2.</w:t>
        <w:tab/>
        <w:t>Área de Influência Indireta do Meio Físico-Biótico</w:t>
      </w:r>
    </w:p>
    <w:p>
      <w:pPr>
        <w:pStyle w:val="S4LETRAa"/>
        <w:rPr/>
      </w:pPr>
      <w:r>
        <w:rPr/>
      </w:r>
    </w:p>
    <w:p>
      <w:pPr>
        <w:pStyle w:val="S4LETRAa"/>
        <w:rPr/>
      </w:pPr>
      <w:r>
        <w:rPr/>
      </w:r>
    </w:p>
    <w:p>
      <w:pPr>
        <w:pStyle w:val="S3PARGRAFO"/>
        <w:rPr/>
      </w:pPr>
      <w:r>
        <w:rPr/>
        <w:t>É constituída pela bacia hidrográfica de contribuição intermediária que é limitada, a jusante, pelo eixo da barragem de Machadinho e, a montante, pelo eixo da futura barragem de Pai-Querê, a ser construída no rio Pelotas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Esse critério de bacia hidrográfica reflete uma visão integrada do meio ambiente. Embora não represente a única unidade para avaliação de todos os processos ecológicos, o estudo a partir da bacia hidrográfica pode aglutinar uma grande maioria dos processos e, assim, proporcionar diagnósticos de situações setorizadas e soluções integradas, tais como a definição das Unidades de Conservação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2TTULO2NVEL"/>
        <w:rPr/>
      </w:pPr>
      <w:r>
        <w:rPr/>
        <w:t>4.2.</w:t>
        <w:tab/>
        <w:t>Área de Influência Direta</w:t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S3PARGRAFO"/>
        <w:rPr/>
      </w:pPr>
      <w:r>
        <w:rPr/>
        <w:t>Neste caso, para os estudos para o meio-físico-biótico e da sócio-economia tiveram por base a escala cartográfica 1:50.000 e abrangeram as áreas de terra firme destinadas aos reservatórios, infra-estrutura, áreas de empréstimo; bota-fora e canteiro de obras; e área do rio; pedreiras; acessos às sedes municipais de apoio às obras; canal de adução; casa de força, canal de fuga e barragens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Essa área engloba somente uma parcela dos municípios de Pinhal da Serra, Anita Garibaldi, Cerro Novo, Campo Belo do Sul, Capão Alto, Lages, Esmeralda, Vacaria e Bom Jesus, conforme já mencionado no item anterior. O quadro 4.2 a seguir apresenta a área atingida total em cada município.</w:t>
      </w:r>
    </w:p>
    <w:p>
      <w:pPr>
        <w:pStyle w:val="S3PARGRAFO"/>
        <w:rPr/>
      </w:pPr>
      <w:r>
        <w:rPr/>
      </w:r>
    </w:p>
    <w:p>
      <w:pPr>
        <w:pStyle w:val="S3PARGRAFO"/>
        <w:jc w:val="center"/>
        <w:rPr/>
      </w:pPr>
      <w:r>
        <w:rPr/>
        <w:t>QUADRO 4.2</w:t>
      </w:r>
    </w:p>
    <w:tbl>
      <w:tblPr>
        <w:tblW w:w="8294" w:type="dxa"/>
        <w:jc w:val="left"/>
        <w:tblInd w:w="1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4147"/>
      </w:tblGrid>
      <w:tr>
        <w:trPr/>
        <w:tc>
          <w:tcPr>
            <w:tcW w:w="4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MUNICÍPIO</w:t>
            </w:r>
          </w:p>
        </w:tc>
        <w:tc>
          <w:tcPr>
            <w:tcW w:w="4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3PARGRAFO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OTAL DAS ÁREAS DOS MUNICÍPIOS ATINGIDOS PELO RESERVATÓRIO </w:t>
            </w:r>
          </w:p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TERRA FIRME) (km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/>
        <w:tc>
          <w:tcPr>
            <w:tcW w:w="41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Anita Garibaldi (SC)</w:t>
            </w:r>
          </w:p>
        </w:tc>
        <w:tc>
          <w:tcPr>
            <w:tcW w:w="41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,35</w:t>
            </w:r>
          </w:p>
        </w:tc>
      </w:tr>
      <w:tr>
        <w:trPr/>
        <w:tc>
          <w:tcPr>
            <w:tcW w:w="414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Cerro Negro (SC)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,50</w:t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Campo Belo do Sul (SC)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,88</w:t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Capão Alto (SC)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,51</w:t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Lages (SC)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Pinhal da Serra (RS)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,20</w:t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Esmeralda (RS)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,09</w:t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Vacaria (RS)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,37</w:t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3PARGRAFO"/>
              <w:ind w:left="0" w:hanging="0"/>
              <w:rPr>
                <w:sz w:val="18"/>
              </w:rPr>
            </w:pPr>
            <w:r>
              <w:rPr>
                <w:sz w:val="18"/>
              </w:rPr>
              <w:t>Bom Jesus (RS)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3PARGRAFO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</w:tr>
    </w:tbl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2TTULO2NVEL"/>
        <w:rPr/>
      </w:pPr>
      <w:r>
        <w:rPr/>
        <w:t>4.3.</w:t>
        <w:tab/>
        <w:t>Aspectos metodológicos gerais</w:t>
      </w:r>
    </w:p>
    <w:p>
      <w:pPr>
        <w:pStyle w:val="S2TTULO2NVEL"/>
        <w:rPr/>
      </w:pPr>
      <w:r>
        <w:rPr/>
      </w:r>
    </w:p>
    <w:p>
      <w:pPr>
        <w:pStyle w:val="S2TTULO2NVEL"/>
        <w:rPr/>
      </w:pPr>
      <w:r>
        <w:rPr/>
      </w:r>
    </w:p>
    <w:p>
      <w:pPr>
        <w:pStyle w:val="S3PARGRAFO"/>
        <w:rPr/>
      </w:pPr>
      <w:r>
        <w:rPr/>
        <w:t>Os estudos ambientais foram iniciados pelo levantamento de dados secundários (estatísticos, bibliográficos, interpretação de imagens de sensoriamento remoto sobre os meios físico, biótico e sócio-econômico e pela discussão das características técnicas do empreendimento entre a equipe multidisciplinar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É importante salientar neste ponto que o processo de discussão com o Ibama, e com os órgãos ambientais, contemplou:</w:t>
      </w:r>
    </w:p>
    <w:p>
      <w:pPr>
        <w:pStyle w:val="S3PARGRAFO"/>
        <w:rPr/>
      </w:pPr>
      <w:r>
        <w:rPr/>
      </w:r>
    </w:p>
    <w:p>
      <w:pPr>
        <w:pStyle w:val="S6HFEN"/>
        <w:rPr/>
      </w:pPr>
      <w:r>
        <w:rPr/>
        <w:t>-</w:t>
        <w:tab/>
        <w:t>Elaboração de um Termo de Referência que foi discutido e aprovado por estes órgãos;</w:t>
      </w:r>
    </w:p>
    <w:p>
      <w:pPr>
        <w:pStyle w:val="S6HFEN"/>
        <w:rPr/>
      </w:pPr>
      <w:r>
        <w:rPr/>
      </w:r>
    </w:p>
    <w:p>
      <w:pPr>
        <w:pStyle w:val="S6HFEN"/>
        <w:rPr/>
      </w:pPr>
      <w:r>
        <w:rPr/>
        <w:t>-</w:t>
        <w:tab/>
        <w:t>Visita Técnica ao local do Empreendimento (com uso de sobrevôo) para reconhecimento da região; e</w:t>
      </w:r>
    </w:p>
    <w:p>
      <w:pPr>
        <w:pStyle w:val="S6HFEN"/>
        <w:rPr/>
      </w:pPr>
      <w:r>
        <w:rPr/>
      </w:r>
    </w:p>
    <w:p>
      <w:pPr>
        <w:pStyle w:val="S6HFEN"/>
        <w:numPr>
          <w:ilvl w:val="0"/>
          <w:numId w:val="2"/>
        </w:numPr>
        <w:rPr/>
      </w:pPr>
      <w:r>
        <w:rPr/>
        <w:t>Discussões Técnicas sobre o Termo de Referência em Brasília, Porto Alegre e Florianópolis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Relativamente à região, é importante destacar as reuniões e seminários realizados nos municípios atingidos para viabilizar a participação da comunidade e a sua compreensão do empreendimento e de seus impactos positivos e negativos para a região. Listamos a seguir estas reuniões (com participação do ANEEL – Agência Nacional de Energia Elétrica):</w:t>
      </w:r>
    </w:p>
    <w:p>
      <w:pPr>
        <w:pStyle w:val="S3PARGRAFO"/>
        <w:rPr/>
      </w:pPr>
      <w:r>
        <w:rPr/>
      </w:r>
    </w:p>
    <w:p>
      <w:pPr>
        <w:pStyle w:val="S3PARGRAFO"/>
        <w:tabs>
          <w:tab w:val="clear" w:pos="720"/>
          <w:tab w:val="left" w:pos="1980" w:leader="none"/>
        </w:tabs>
        <w:rPr/>
      </w:pPr>
      <w:r>
        <w:rPr/>
        <w:t>I -</w:t>
        <w:tab/>
        <w:t>Fórum Pró UHE Barra Grande (em agosto de 1997).</w:t>
      </w:r>
    </w:p>
    <w:p>
      <w:pPr>
        <w:pStyle w:val="S3PARGRAFO"/>
        <w:tabs>
          <w:tab w:val="clear" w:pos="720"/>
          <w:tab w:val="left" w:pos="1980" w:leader="none"/>
        </w:tabs>
        <w:rPr/>
      </w:pPr>
      <w:r>
        <w:rPr/>
        <w:tab/>
        <w:t>(Na Prefeitura de Vacaria)</w:t>
      </w:r>
    </w:p>
    <w:p>
      <w:pPr>
        <w:pStyle w:val="S3PARGRAFO"/>
        <w:tabs>
          <w:tab w:val="clear" w:pos="720"/>
          <w:tab w:val="left" w:pos="1980" w:leader="none"/>
        </w:tabs>
        <w:rPr/>
      </w:pPr>
      <w:r>
        <w:rPr/>
      </w:r>
    </w:p>
    <w:p>
      <w:pPr>
        <w:pStyle w:val="S3PARGRAFO"/>
        <w:tabs>
          <w:tab w:val="clear" w:pos="720"/>
          <w:tab w:val="left" w:pos="1980" w:leader="none"/>
        </w:tabs>
        <w:rPr/>
      </w:pPr>
      <w:r>
        <w:rPr/>
        <w:t>II -</w:t>
        <w:tab/>
        <w:t>Fórum Pró UHE Barra Grande (em novembro de 1997).</w:t>
      </w:r>
    </w:p>
    <w:p>
      <w:pPr>
        <w:pStyle w:val="S3PARGRAFO"/>
        <w:tabs>
          <w:tab w:val="clear" w:pos="720"/>
          <w:tab w:val="left" w:pos="1980" w:leader="none"/>
        </w:tabs>
        <w:rPr/>
      </w:pPr>
      <w:r>
        <w:rPr/>
        <w:tab/>
        <w:t>(Na Prefeitura de Anita Garibaldi)</w:t>
      </w:r>
    </w:p>
    <w:p>
      <w:pPr>
        <w:pStyle w:val="S3PARGRAFO"/>
        <w:tabs>
          <w:tab w:val="clear" w:pos="720"/>
          <w:tab w:val="left" w:pos="1980" w:leader="none"/>
        </w:tabs>
        <w:rPr/>
      </w:pPr>
      <w:r>
        <w:rPr/>
        <w:tab/>
        <w:t>Com participações das Prefeituras de: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Anita Garibaldi (SC)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Cerro Negro (SC)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Campo Belo do Sul (SC)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Capão Alto (SC)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Lages (SC)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Esmeralda (RS)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Muitos Capões (RS)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Bom Jesus (RS)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Lago Vermelho (RS)</w:t>
      </w:r>
    </w:p>
    <w:p>
      <w:pPr>
        <w:pStyle w:val="S3PARGRAFO"/>
        <w:numPr>
          <w:ilvl w:val="0"/>
          <w:numId w:val="3"/>
        </w:numPr>
        <w:tabs>
          <w:tab w:val="clear" w:pos="720"/>
          <w:tab w:val="left" w:pos="1980" w:leader="none"/>
        </w:tabs>
        <w:rPr/>
      </w:pPr>
      <w:r>
        <w:rPr/>
        <w:t>Vacaria (RS)</w:t>
      </w:r>
    </w:p>
    <w:p>
      <w:pPr>
        <w:pStyle w:val="S3PARGRAFO"/>
        <w:rPr/>
      </w:pPr>
      <w:r>
        <w:rPr/>
      </w:r>
    </w:p>
    <w:p>
      <w:pPr>
        <w:pStyle w:val="S3PARGRAFO"/>
        <w:spacing w:lineRule="exact" w:line="340"/>
        <w:rPr/>
      </w:pPr>
      <w:r>
        <w:rPr/>
        <w:t xml:space="preserve">A caracterização do empreendimento teve por base o projeto de engenharia, onde se buscou a identificação dos aspectos pertinentes aos objetivos do </w:t>
      </w:r>
      <w:r>
        <w:rPr>
          <w:b/>
        </w:rPr>
        <w:t xml:space="preserve">EIA/RIMA </w:t>
      </w:r>
      <w:r>
        <w:rPr/>
        <w:t>e sua tradução para a problemática ambiental, ou seja, a identificação dos aspectos técnicos geradores de impactos. Nesse tema, foram reagrupados os estudos relacionados à situação geográfica, objetivos do empreendimento, justificativas técnico-econômico-energéticas, descrição técnica dos aproveitamentos e planejamento de construção, dentre outros.</w:t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  <w:t>A análise de dados secundários existente sobre a região permitiu que a equipe técnica envolvida com os estudos se familiarizasse com as características mais gerais da região do empreendimento. A interpretação de produtos de sensoreamento re</w:t>
        <w:softHyphen/>
        <w:t>moto, mapas temáticos e cartas planialtimétricas disponíveis, acrescida das informa</w:t>
        <w:softHyphen/>
        <w:t>ções bibliográficas coletadas, permitiu a confecção de diferentes mapas prelimi</w:t>
        <w:softHyphen/>
        <w:t>nares antes da viagem de reconhecimento à área.</w:t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  <w:t>O reconhecimento de campo possibilitou checar e complementar as informações obtidas anteriormente, assim como identificar os principais componentes e problemas ambientais na área. Nessa etapa, foram realizados contatos com os agentes locais, como Prefeituras, escolas, estabelecimentos de saúde e entidades comunitá</w:t>
        <w:softHyphen/>
        <w:t>rias. Foram realizadas entrevistas com a população e representantes de entidades públicas e de direitos civis e um levantamento de dados junto à população residente, trabalhadora ou proprietária, na Área de Influência Direta dos Aproveitamentos Hidrelétricos.</w:t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  <w:t>Em relação aos aspectos físicos e bióticos, o trabalho de campo teve como objetivo principal o detalhamento das informações disponíveis em escritório e a conferência dos padrões previamente mapeados. Diversas dúvidas foram dirimidas através do controle imagem versus terreno, quando foram realizadas descrições do relevo, dos afloramentos de rocha e de perfis do solo. As informa</w:t>
        <w:softHyphen/>
        <w:t>ções sobre a fauna foram obtidas através da captura e observação de peque</w:t>
        <w:softHyphen/>
        <w:t>nos mamíferos, coleta de peixes, observações diretas e indiretas (indícios como fezes, pegadas, etc.) e entre</w:t>
        <w:softHyphen/>
        <w:t>vistas para obtenção de informações complementares sobre a ocorrência de anfí</w:t>
        <w:softHyphen/>
        <w:t>bios, répteis, aves e mamíferos de médio e grande porte.</w:t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  <w:t>A viagem de reconhecimento permitiu, assim, uma visão global das características físicas, bióticas e sócio-econômicas das Áreas de Influência Indireta e Direta do empreendimento.</w:t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  <w:t>Ao final desses trabalhos de descrição, de coleta de amostras, do mapeamento de campo e de posse dos resultados de análises de laboratório, procedeu-se, em escritório, às interpretações finais e consolidação de todos os dados obtidos.</w:t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rPr/>
      </w:pPr>
      <w:r>
        <w:rPr/>
        <w:t>Das atividades de escritório, constaram ainda, as revisões de análises dos labora</w:t>
        <w:softHyphen/>
        <w:t>tórios, a elaboração final dos mapas e respectivas legendas e a redação e organização do Diagnóstico Ambiental das Áreas de Influência Direta e Indireta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A avaliação dos impactos ambientais foi realizada com base nos dados consolidados do Diagnóstico Ambiental, opiniões de especialistas e pessoal qualificado, envolvidos com a região e com base na experiência em obras semelhantes. Essa análise compreendeu o conjunto de estudos necessários a uma caracterização das transformações pelas quais poderá passar a região como um todo,  associada aos seus diferentes fatores ambientais individualmente, em decorrência do empreendimento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Os impactos foram estudados levando-se em conta não só o meio ao qual se relacionam (físico, biótico ou sócio-econômico), como cada uma das etapas do empreendimento (planejamento, implantação e operação)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A análise foi complementada por uma descrição dos impactos sobre cada fator ambiental, considerando-se os diversos meios, na forma de síntese conclusiva daqueles mais relevantes dentro de cada fase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Em seguida, foram recomendadas medidas a serem adotadas (medidas mitigadoras, compensadoras ou maximizadoras, estas últimas no caso de impactos positivos). As medidas propostas foram relacionadas ao fator ambiental correspondente, à fase do empreendimento onde deverão ser adotadas e às entidades, órgãos e/ou instituições responsáveis por sua execução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Numa etapa final, foram definidos programas que permitirão minimizar ou mesmo reverter os impactos negativos do empreendimento, compensar perdas acarretadas por eles e potencializar seus benefícios. A formulação desses programas dependerá diretamente da hierarquização das medidas recomendadas a partir da avaliação dos impactos ambientais provocados pelo empreendimento, da identificação dos componentes ambientais e de áreas críticas que possam vir a comprometer a qualidade ambiental do Aproveitamento Hidrelétrico de Barra Grande.</w:t>
      </w:r>
    </w:p>
    <w:p>
      <w:pPr>
        <w:pStyle w:val="S3PARGRAF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720" w:gutter="0" w:header="576" w:top="1008" w:footer="432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7042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04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4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75pt;height:13pt;mso-wrap-distance-left:0pt;mso-wrap-distance-right:0pt;mso-wrap-distance-top:0pt;mso-wrap-distance-bottom:0pt;margin-top:0.05pt;mso-position-vertical-relative:text;margin-left:1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4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944"/>
        </w:tabs>
        <w:ind w:left="19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00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20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20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20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hanging="0"/>
      <w:jc w:val="both"/>
    </w:pPr>
    <w:rPr>
      <w:rFonts w:ascii="Courier;Courier New" w:hAnsi="Courier;Courier New" w:eastAsia="Times New Roman" w:cs="Courier;Courier New"/>
      <w:b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;Courier New" w:hAnsi="Courier;Courier New" w:eastAsia="Times New Roman" w:cs="Courier;Courier New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20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20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20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20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I9TITSUM3NVEL">
    <w:name w:val="I9-TIT.SUM.3º NÍVEL"/>
    <w:qFormat/>
    <w:pPr>
      <w:widowControl/>
      <w:tabs>
        <w:tab w:val="clear" w:pos="720"/>
        <w:tab w:val="left" w:pos="2592" w:leader="none"/>
        <w:tab w:val="left" w:pos="9216" w:leader="dot"/>
        <w:tab w:val="right" w:pos="9792" w:leader="none"/>
      </w:tabs>
      <w:bidi w:val="0"/>
      <w:spacing w:lineRule="exact" w:line="360"/>
      <w:ind w:left="2592" w:right="-1728" w:hanging="1008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8:46:00Z</dcterms:created>
  <dc:creator>Flavia Nascimento Pereira</dc:creator>
  <dc:description/>
  <dc:language>en-US</dc:language>
  <cp:lastModifiedBy>Rubens Toledo</cp:lastModifiedBy>
  <cp:lastPrinted>1998-08-12T10:45:00Z</cp:lastPrinted>
  <dcterms:modified xsi:type="dcterms:W3CDTF">1998-08-13T00:53:00Z</dcterms:modified>
  <cp:revision>20</cp:revision>
  <dc:subject/>
  <dc:title>1</dc:title>
</cp:coreProperties>
</file>