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10" w:hanging="0"/>
        <w:rPr/>
      </w:pPr>
      <w:r>
        <w:rPr/>
        <w:t>QUADRO 7.1 - MATRIZ DE CLASSIFICAÇÃO DOS IMPACTOS</w:t>
      </w:r>
    </w:p>
    <w:p>
      <w:pPr>
        <w:pStyle w:val="Normal"/>
        <w:rPr/>
      </w:pPr>
      <w:r>
        <w:rPr/>
      </w:r>
    </w:p>
    <w:tbl>
      <w:tblPr>
        <w:tblW w:w="1506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0"/>
        <w:gridCol w:w="1170"/>
        <w:gridCol w:w="1080"/>
        <w:gridCol w:w="1170"/>
        <w:gridCol w:w="1350"/>
        <w:gridCol w:w="1350"/>
        <w:gridCol w:w="1080"/>
        <w:gridCol w:w="1080"/>
        <w:gridCol w:w="1080"/>
        <w:gridCol w:w="1260"/>
      </w:tblGrid>
      <w:tr>
        <w:trPr/>
        <w:tc>
          <w:tcPr>
            <w:tcW w:w="44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FEFEF" w:val="clear"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2225</wp:posOffset>
                      </wp:positionV>
                      <wp:extent cx="2797810" cy="49403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92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75pt" to="220.25pt,4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ATEGORIA D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CLASSIFIC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IMPAC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 xml:space="preserve">LEVANTADOS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atureza dos Impacto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Forma como se Manifesta o Impacto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Duração do Impac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emporalidade da Ocorrência do Impac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Reversibilidade do Impact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Abrangência do Impact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agnitude do Impact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Importância do Impact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Caráter do Impacto</w:t>
            </w:r>
          </w:p>
        </w:tc>
      </w:tr>
      <w:tr>
        <w:trPr/>
        <w:tc>
          <w:tcPr>
            <w:tcW w:w="444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emoção da cobertura vegetal e perda de habitat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rmanente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eversível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ão 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umento da caç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emporári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ão 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rdas de ambientes aquático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rmanen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r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ran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ran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ão 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edução da diversidad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rmanen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ão 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eração na estrutura da fauna aquática e na qualidade da água (fase pré-operacional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emporári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r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ão 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eração na estrutura da fauna aquática e na qualidade da água (fase pós-operacional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rmanen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ng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r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ran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ran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ão 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mprometimento de rotas migratória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emporári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que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corrência de sismos induzido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rmanen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ng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r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ão 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ício / aceleração de processos erosivo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rmanen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ão 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vação do lençol freático e alteração na estabilidade de encosta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rmanen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r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ão 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rda de solos com potencial agropecuário e possível interferência das atividades com processos minerário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rmanen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r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que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que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ão 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eração do regime hídrico e da qualidade da águ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rmanen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ng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r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egion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que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ão 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terferências com o cotidiano das comunidades próximas às obra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emporári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que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ssível crescimento demográfic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emporári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eração no mercado imobiliári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rmanen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r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que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que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ão 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eração no mercado de trabalh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si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emporári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eração no mercado de bens e serviço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si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emporári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que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ão 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tensificação do tráfeg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emporári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que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que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ão 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lhoria dos acessos as cidad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si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rmanen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r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que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umento da demanda por equipamentos e serviços sociai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emporári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umento da oferta de energia elétric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si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rmanen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r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ssível interferência com sítios arqueológico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rmanen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r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que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ão estratégico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teração no quadro de saúd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egativ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re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emporári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rto praz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eversív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c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que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que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ão estratégico</w:t>
            </w:r>
          </w:p>
        </w:tc>
      </w:tr>
    </w:tbl>
    <w:p>
      <w:pPr>
        <w:pStyle w:val="Legenda"/>
        <w:rPr/>
      </w:pPr>
      <w:r>
        <w:rPr/>
        <w:t>QUADRO 7.2 – AVALIAÇÃO DOS IMPACTOS AMBIENTA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2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6"/>
        <w:gridCol w:w="980"/>
        <w:gridCol w:w="849"/>
        <w:gridCol w:w="931"/>
        <w:gridCol w:w="754"/>
        <w:gridCol w:w="810"/>
        <w:gridCol w:w="1080"/>
        <w:gridCol w:w="1170"/>
        <w:gridCol w:w="1080"/>
        <w:gridCol w:w="990"/>
        <w:gridCol w:w="1170"/>
        <w:gridCol w:w="1260"/>
        <w:gridCol w:w="1170"/>
        <w:gridCol w:w="810"/>
      </w:tblGrid>
      <w:tr>
        <w:trPr/>
        <w:tc>
          <w:tcPr>
            <w:tcW w:w="23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18415</wp:posOffset>
                      </wp:positionV>
                      <wp:extent cx="1499870" cy="50292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9760" cy="50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.45pt" to="110.85pt,4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 xml:space="preserve">Ações Relacionadas ao Empreendimento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>Instalação dos Canteiros de Obras</w:t>
            </w:r>
          </w:p>
        </w:tc>
        <w:tc>
          <w:tcPr>
            <w:tcW w:w="849" w:type="dxa"/>
            <w:tcBorders>
              <w:top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>Construção dos Acessos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>Mobilização de Mão-de-obra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>Desvio do Rio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>Construção da Barrag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 xml:space="preserve">Construção do Vertedouro e do Sistema de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 xml:space="preserve">Construção da Tomada D'água e do Circuito de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>Construção da Casa de Força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>Construção da Subestação e da LT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>Transporte e Montagem dos Equipamento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>Desmobilização de Mão-de-Obr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>Enchimento do Reservatório</w:t>
            </w:r>
          </w:p>
        </w:tc>
        <w:tc>
          <w:tcPr>
            <w:tcW w:w="810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>Operação da Usina</w:t>
            </w:r>
          </w:p>
        </w:tc>
      </w:tr>
      <w:tr>
        <w:trPr/>
        <w:tc>
          <w:tcPr>
            <w:tcW w:w="2366" w:type="dxa"/>
            <w:tcBorders>
              <w:left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Heading4"/>
              <w:spacing w:before="120" w:after="0"/>
              <w:rPr/>
            </w:pPr>
            <w:r>
              <w:rPr/>
              <w:t>Aspectos Sócio-Ambientais</w:t>
            </w:r>
          </w:p>
        </w:tc>
        <w:tc>
          <w:tcPr>
            <w:tcW w:w="980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849" w:type="dxa"/>
            <w:tcBorders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>Manutenção</w:t>
            </w:r>
          </w:p>
        </w:tc>
        <w:tc>
          <w:tcPr>
            <w:tcW w:w="117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>Adução</w:t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810" w:type="dxa"/>
            <w:tcBorders>
              <w:bottom w:val="doub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</w:r>
          </w:p>
        </w:tc>
      </w:tr>
      <w:tr>
        <w:trPr/>
        <w:tc>
          <w:tcPr>
            <w:tcW w:w="2366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Clima</w:t>
            </w:r>
          </w:p>
        </w:tc>
        <w:tc>
          <w:tcPr>
            <w:tcW w:w="98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84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7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810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Geologia / Geomorfologi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, 9 e 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 e 10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Recursos Hídrico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2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Solo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Ecossistemas Terrestre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 e 2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 e 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Ecossistemas Aquático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 e 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, 4, 6 e 7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Patrimônio Cultural/Arqueológic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2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Organização Soci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 e 1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Aspectos Econômico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5 e 16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5 e 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, 15 e 1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 e 17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Demografi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 e 16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 e 1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Tráfeg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Infra - Estrutura de Serviço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 e 2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 e 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 e 17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1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Uso do Sol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026" w:gutter="0" w:header="578" w:top="1151" w:footer="578" w:bottom="72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54195" cy="1714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4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</w:rPr>
                            <w:t>UHE BARRA GRANDE – ESTUDOS DE IMPACTO AMBIENTAL – EIA 7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t>50</w: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85pt;height:13.5pt;mso-wrap-distance-left:0pt;mso-wrap-distance-right:0pt;mso-wrap-distance-top:0pt;mso-wrap-distance-bottom:0pt;margin-top:0.05pt;mso-position-vertical-relative:text;margin-left:4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</w:rPr>
                      <w:t>UHE BARRA GRANDE – ESTUDOS DE IMPACTO AMBIENTAL – EIA 7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t>50</w:t>
                    </w:r>
                    <w:r>
                      <w:rPr>
                        <w:rStyle w:val="PageNumber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drawing>
        <wp:inline distT="0" distB="0" distL="0" distR="0">
          <wp:extent cx="1231265" cy="2724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000000"/>
      <w:sz w:val="16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14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vanish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color w:val="000000"/>
      <w:sz w:val="12"/>
      <w:lang w:eastAsia="pt-BR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3:24:00Z</dcterms:created>
  <dc:creator>Rubens Toledo</dc:creator>
  <dc:description/>
  <dc:language>en-US</dc:language>
  <cp:lastModifiedBy>Rubens Toledo</cp:lastModifiedBy>
  <cp:lastPrinted>1998-08-20T17:47:00Z</cp:lastPrinted>
  <dcterms:modified xsi:type="dcterms:W3CDTF">1998-08-20T20:58:00Z</dcterms:modified>
  <cp:revision>13</cp:revision>
  <dc:subject/>
  <dc:title>IMPACTOS LEVANTADOS  CATEGORIA DE CLASSIFICAÇÃO </dc:title>
</cp:coreProperties>
</file>