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0"/>
        <w:gridCol w:w="1260"/>
        <w:gridCol w:w="1332"/>
        <w:gridCol w:w="1296"/>
        <w:gridCol w:w="1296"/>
        <w:gridCol w:w="1296"/>
        <w:gridCol w:w="1296"/>
        <w:gridCol w:w="1097"/>
        <w:gridCol w:w="199"/>
        <w:gridCol w:w="1278"/>
        <w:gridCol w:w="2070"/>
      </w:tblGrid>
      <w:tr>
        <w:trPr>
          <w:tblHeader w:val="true"/>
        </w:trPr>
        <w:tc>
          <w:tcPr>
            <w:tcW w:w="1467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QUADRO 5.3.11 - GRUPOS DE ÁREA TOTAL - 1970, 1980 E 1985</w:t>
            </w:r>
          </w:p>
        </w:tc>
      </w:tr>
      <w:tr>
        <w:trPr>
          <w:tblHeader w:val="true"/>
        </w:trPr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16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STADOS / MUNICÍPIOS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1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TOTAL</w:t>
            </w:r>
          </w:p>
        </w:tc>
        <w:tc>
          <w:tcPr>
            <w:tcW w:w="9090" w:type="dxa"/>
            <w:gridSpan w:val="8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TRATOS DE ÁREA TOTAL - ha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STABELECIMENTO SEM</w:t>
            </w:r>
          </w:p>
        </w:tc>
      </w:tr>
      <w:tr>
        <w:trPr>
          <w:tblHeader w:val="true"/>
        </w:trPr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enos de 10 ha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e 10 a 20 ha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e 20 a 50 ha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e 50 a 100 ha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e 100 a 200 ha</w:t>
            </w:r>
          </w:p>
        </w:tc>
        <w:tc>
          <w:tcPr>
            <w:tcW w:w="1296" w:type="dxa"/>
            <w:gridSpan w:val="2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e 200 a 500 ha</w:t>
            </w:r>
          </w:p>
        </w:tc>
        <w:tc>
          <w:tcPr>
            <w:tcW w:w="1278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ais de 500</w:t>
            </w:r>
          </w:p>
        </w:tc>
        <w:tc>
          <w:tcPr>
            <w:tcW w:w="2070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ECLARAÇÃO DE ÁREA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SANTA CATARIN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stabelecimento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7.218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07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.23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.18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.76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939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664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42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6.159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.72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.94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.58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.25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946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901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633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7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4.973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.88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.95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.24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34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897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959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576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2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Área (ha)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025.326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9.87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8.31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834.402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7.25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5.133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6.639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603.700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473.778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6.792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4.55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720.44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3.38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0.444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1.613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046.539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419.543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8.98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8.1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673.45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1.81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0.163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1.561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955.388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nita Garibaldi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stabelecimento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611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499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2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456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04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Área (ha)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.487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13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98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.24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.43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931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962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794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.113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41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80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.30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.15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440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823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174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.480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08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13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.45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9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602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328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944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Campo Belo do Sul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stabelecimento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598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4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843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3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185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5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Área (ha)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7.045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2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8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21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.71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.989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.617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.602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3.093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55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73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72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56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.874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.755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.882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7.861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60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10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89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50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.992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.546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.207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age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stabelecimento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375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2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2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1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4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55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5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3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7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10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2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2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1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Área (ha)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6.228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07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80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.072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.49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.425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6.922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3.437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6.348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69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8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.59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.64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.150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5.294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5.075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0.210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23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47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.91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.26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.162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1.149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7.004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"/>
              <w:ind w:right="28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RIO GRANDE DO SUL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stabelecimento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2.303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7.51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3.77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6.84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.44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.530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949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583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3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5.286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1.14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1.8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5.86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.67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.367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597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193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6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7.172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1.77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5.46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3.10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.7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.471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754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237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3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Área (ha)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.807.180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3.46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964.25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85.85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049.50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000.960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368.818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884.320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.057.612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0.08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818.072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411.25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070.71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113.821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590.516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263.192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.821.695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74.98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859.30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331.01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075.57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119.088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28.034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933.682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Bom Jesu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stabelecimento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545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1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0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540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7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2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526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4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6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Área (ha)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8.939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91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75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.91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019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3.723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2.894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8.311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93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57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.15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013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.712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.201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6.794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99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18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.91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.239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.282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.486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smerald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stabelecimento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05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0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4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34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2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4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410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3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Área (ha)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9.914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4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652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86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77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.027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021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.432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2.437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5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69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98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26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.969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.377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.891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8.766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59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7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82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.11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.953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.728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.271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Vacari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stabelecimento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907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0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56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4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3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3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523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08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8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5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847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2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19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1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7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9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Área (ha)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9.620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793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57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.51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.37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.117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.725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8.518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7.568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764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64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.10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.08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.211</w:t>
            </w:r>
          </w:p>
        </w:tc>
        <w:tc>
          <w:tcPr>
            <w:tcW w:w="12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.996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.750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3.912</w:t>
            </w:r>
          </w:p>
        </w:tc>
        <w:tc>
          <w:tcPr>
            <w:tcW w:w="13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635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423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.942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.117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.739</w:t>
            </w:r>
          </w:p>
        </w:tc>
        <w:tc>
          <w:tcPr>
            <w:tcW w:w="1296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.832</w:t>
            </w:r>
          </w:p>
        </w:tc>
        <w:tc>
          <w:tcPr>
            <w:tcW w:w="127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9.219</w:t>
            </w:r>
          </w:p>
        </w:tc>
        <w:tc>
          <w:tcPr>
            <w:tcW w:w="20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69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11123" w:type="dxa"/>
            <w:gridSpan w:val="8"/>
            <w:tcBorders/>
          </w:tcPr>
          <w:p>
            <w:pPr>
              <w:pStyle w:val="Normal"/>
              <w:spacing w:lineRule="auto" w:line="240" w:before="40" w:after="2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NTE: IBGE - Censos Agropecuários - 1970, 1980 e 1985.</w:t>
            </w:r>
          </w:p>
        </w:tc>
        <w:tc>
          <w:tcPr>
            <w:tcW w:w="3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exact" w:line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720" w:top="1134" w:footer="720" w:bottom="776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854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85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>UHE BARRA GRANDE - ESTUDOS DE IMPACTO AMBIENTAL - EIA 5/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2pt;height:13pt;mso-wrap-distance-left:0pt;mso-wrap-distance-right:0pt;mso-wrap-distance-top:0pt;mso-wrap-distance-bottom:0pt;margin-top:0.05pt;mso-position-vertical-relative:text;margin-left:3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>UHE BARRA GRANDE - ESTUDOS DE IMPACTO AMBIENTAL - EIA 5/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31265" cy="272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9:58:00Z</dcterms:created>
  <dc:creator>Cassandra</dc:creator>
  <dc:description/>
  <dc:language>en-US</dc:language>
  <cp:lastModifiedBy>Rubens Toledo</cp:lastModifiedBy>
  <cp:lastPrinted>1998-08-19T17:27:00Z</cp:lastPrinted>
  <dcterms:modified xsi:type="dcterms:W3CDTF">1998-08-19T21:50:00Z</dcterms:modified>
  <cp:revision>7</cp:revision>
  <dc:subject/>
  <dc:title>UTILIZAÇÃO DAS TERRAS	</dc:title>
</cp:coreProperties>
</file>